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both"/>
        <w:rPr/>
      </w:pPr>
      <w:bookmarkStart w:id="0" w:name="_GoBack"/>
      <w:bookmarkEnd w:id="0"/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b/>
        </w:rPr>
        <w:t>Приложение 20</w:t>
      </w:r>
    </w:p>
    <w:p>
      <w:pPr>
        <w:pStyle w:val="Style15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к Налоговому кодексу</w:t>
      </w:r>
    </w:p>
    <w:p>
      <w:pPr>
        <w:pStyle w:val="Style15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Style15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Ставки государственной пошлины за совершение действий, связанных с регистрацией актов гражданского состояния</w:t>
      </w:r>
    </w:p>
    <w:tbl>
      <w:tblPr>
        <w:tblW w:w="52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5"/>
        <w:gridCol w:w="2377"/>
      </w:tblGrid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ов и действий, за которые взимается государственная пошлина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Ставки государственной пошлины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гистрация заключения брака, включая выдачу свидетельства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зовая величина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егистрация расторжения брака по решениям судов, вступившим в законную силу до 1 сентября 1999 года, включая выдачу свидетельства, за исключением случаев, если решением суда лицо освобождено от уплаты государственной пошлины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зовые величины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¹. Регистрация расторжения брака по взаимному согласию супругов, не имеющих общих несовершеннолетних детей и спора об имуществе (в соответствии со статьей 35¹ Кодекса Республики Беларусь о браке и семье), включая выдачу свидетельств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базовые величины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егистрация перемены фамилии, собственного имени и отчества, включая выдачу свидетельства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зовые величины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Выдача свидетельств в связи с внесением изменений, дополнений, исправлений в записи актов гражданского состояния, восстановлением записей актов гражданского состояния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зовая величина</w:t>
            </w:r>
          </w:p>
        </w:tc>
      </w:tr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6. Выдача повторных свидетельств о регистрации актов гражданского состояния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зовая величина</w:t>
            </w:r>
          </w:p>
        </w:tc>
      </w:tr>
    </w:tbl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0"/>
        <w:jc w:val="center"/>
        <w:rPr>
          <w:rStyle w:val="Name"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ЛАТЁЖНЫЕ  РЕКВИЗИ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код платежа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03002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значение платежа: государственная пошлина за совершение иных юридически значимых действий с физических лиц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нковские реквизиты для оплаты суммы госпошлины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учатель платежа – Полоцкий районный бюдже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р/сч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BY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8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AKBB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6003230019350000000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лавное управление Министерства финансов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спублики Беларусь по Витеб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ОАО «АСБ «Беларус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д банка АКВВВ</w:t>
      </w:r>
      <w:r>
        <w:rPr>
          <w:rFonts w:cs="Times New Roman" w:ascii="Times New Roman" w:hAnsi="Times New Roman"/>
          <w:sz w:val="36"/>
          <w:szCs w:val="36"/>
          <w:lang w:val="en-US"/>
        </w:rPr>
        <w:t>Y</w:t>
      </w:r>
      <w:r>
        <w:rPr>
          <w:rFonts w:cs="Times New Roman" w:ascii="Times New Roman" w:hAnsi="Times New Roman"/>
          <w:sz w:val="36"/>
          <w:szCs w:val="36"/>
        </w:rPr>
        <w:t>2Х</w:t>
        <w:br/>
        <w:t>УНП № 300594330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0:00Z</dcterms:created>
  <dc:creator>Admin</dc:creator>
  <dc:description/>
  <cp:keywords/>
  <dc:language>en-US</dc:language>
  <cp:lastModifiedBy>Borbet</cp:lastModifiedBy>
  <dcterms:modified xsi:type="dcterms:W3CDTF">2020-06-15T09:00:00Z</dcterms:modified>
  <cp:revision>2</cp:revision>
  <dc:subject/>
  <dc:title>Ставки государственной пошлины за совершение действий, связанных с регистрацией актов гражданского состояния</dc:title>
</cp:coreProperties>
</file>