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  <w:t>Информация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о проделанной работе по благоустройству г. Полоцка </w:t>
      </w:r>
    </w:p>
    <w:p>
      <w:pPr>
        <w:pStyle w:val="Heading2"/>
        <w:ind w:firstLine="708"/>
        <w:rPr>
          <w:sz w:val="32"/>
          <w:szCs w:val="32"/>
        </w:rPr>
      </w:pPr>
      <w:r>
        <w:rPr>
          <w:sz w:val="32"/>
          <w:szCs w:val="32"/>
        </w:rPr>
        <w:t>В рамках плановых работ по благоустройству, а также в связи              с проведением праздничных мероприятий посвященных празднику города КУП «ЖКХ г. Полоцка» ведутся  работы по благоустройству и улучшению санитарного состояния города, а именно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произведен ремонт пешеходных тротуаров по пр. Ф. Скорины,       ул. Е. Полоцкой, площади «Свободы»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8630</wp:posOffset>
            </wp:positionH>
            <wp:positionV relativeFrom="paragraph">
              <wp:posOffset>198120</wp:posOffset>
            </wp:positionV>
            <wp:extent cx="1993265" cy="1477010"/>
            <wp:effectExtent l="0" t="0" r="0" b="0"/>
            <wp:wrapTight wrapText="bothSides">
              <wp:wrapPolygon edited="0">
                <wp:start x="-103" y="0"/>
                <wp:lineTo x="-103" y="21454"/>
                <wp:lineTo x="21600" y="2145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выполнен ремонт городских памятников         Е. Полоцкой, Воинам-Освободителям, В. И. Ленину, 23-м Гвардейцам, С. Полоцкому, букве «У»;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25</wp:posOffset>
            </wp:positionH>
            <wp:positionV relativeFrom="paragraph">
              <wp:posOffset>200025</wp:posOffset>
            </wp:positionV>
            <wp:extent cx="1952625" cy="1457325"/>
            <wp:effectExtent l="0" t="0" r="0" b="0"/>
            <wp:wrapTight wrapText="bothSides">
              <wp:wrapPolygon edited="0">
                <wp:start x="-105" y="0"/>
                <wp:lineTo x="-105" y="21457"/>
                <wp:lineTo x="21600" y="21457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ведутся работы по запуску фонтана на площади Ф. Скорины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окрашено барьерное ограждение по улицам Гоголя, Октябрьской, также окраска будет продолжена на ул. Зыгина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6325</wp:posOffset>
            </wp:positionH>
            <wp:positionV relativeFrom="paragraph">
              <wp:posOffset>879475</wp:posOffset>
            </wp:positionV>
            <wp:extent cx="1885950" cy="1419225"/>
            <wp:effectExtent l="0" t="0" r="0" b="0"/>
            <wp:wrapTight wrapText="bothSides">
              <wp:wrapPolygon edited="0">
                <wp:start x="-109" y="0"/>
                <wp:lineTo x="-109" y="21452"/>
                <wp:lineTo x="21600" y="21452"/>
                <wp:lineTo x="21600" y="0"/>
                <wp:lineTo x="-1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-отремонтировано и окрашено мостовое ограждение                        по ул. Октябрьской, П. Бровки, «Красного моста» по ул. Е.Полоцкой,  произведена зачистка опор освещения и торшерных столбов на мосту через р. Зап. Двина по ул. Богдановича </w:t>
      </w:r>
      <w:r>
        <w:rPr>
          <w:i/>
          <w:sz w:val="32"/>
          <w:szCs w:val="32"/>
        </w:rPr>
        <w:t>(восстановлены опоры освещения, фонарь и шкаф-распределитель в районе памятника Воинам 1812 года)</w:t>
      </w:r>
      <w:r>
        <w:rPr>
          <w:sz w:val="32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отремонтированы и окрашены скамейки по проспекту                    Ф. Скорины, ул. Гоголя, в сквере на площади «Свободы»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57150</wp:posOffset>
            </wp:positionV>
            <wp:extent cx="1724025" cy="1285875"/>
            <wp:effectExtent l="0" t="0" r="0" b="0"/>
            <wp:wrapTight wrapText="bothSides">
              <wp:wrapPolygon edited="0">
                <wp:start x="-119" y="0"/>
                <wp:lineTo x="-119" y="21438"/>
                <wp:lineTo x="21599" y="21438"/>
                <wp:lineTo x="21599" y="0"/>
                <wp:lineTo x="-11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установлены скамейки на автобусных остановках                           по ул. Суворова, остановках «Переезд» по ул. Невельской                     и «Грибоедова» (еще планируется установить 32 скамейки и 31 урну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ведется ремонт забора по ул. Зыгина, Октябрьской,                         Е. Полоцко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в микрорайоне «Громы», д. Богатырская выполнен ремонт                и установка ограждений на 23-х контейнерных площадках еще планируется оборудовать, таким образом 43 площадки; 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148590</wp:posOffset>
            </wp:positionV>
            <wp:extent cx="1941195" cy="1457325"/>
            <wp:effectExtent l="0" t="0" r="0" b="0"/>
            <wp:wrapTight wrapText="bothSides">
              <wp:wrapPolygon edited="0">
                <wp:start x="-73" y="0"/>
                <wp:lineTo x="-73" y="21504"/>
                <wp:lineTo x="21600" y="21504"/>
                <wp:lineTo x="21600" y="0"/>
                <wp:lineTo x="-7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 высажено  20  штук деревьев (ул. Хруцкого), 62 шт. кустарника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85975</wp:posOffset>
            </wp:positionH>
            <wp:positionV relativeFrom="paragraph">
              <wp:posOffset>581025</wp:posOffset>
            </wp:positionV>
            <wp:extent cx="1924050" cy="1447800"/>
            <wp:effectExtent l="0" t="0" r="0" b="0"/>
            <wp:wrapTight wrapText="bothSides">
              <wp:wrapPolygon edited="0">
                <wp:start x="-106" y="0"/>
                <wp:lineTo x="-106" y="21456"/>
                <wp:lineTo x="21600" y="21456"/>
                <wp:lineTo x="21600" y="0"/>
                <wp:lineTo x="-10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(ул. Богдановича), 1500 штук цветов на пересечении ул. Е. Полоцкой х Октябрьской, пр-т Ф. Скорины,      п-к С. Полоцкому, оформлены цветочные вазы у п-ка погибшим воинам; </w:t>
      </w:r>
      <w:r>
        <w:rPr>
          <w:i/>
          <w:sz w:val="32"/>
          <w:szCs w:val="32"/>
        </w:rPr>
        <w:t>планируется высадить более 350 000 штук цветочных растений улучшить озеленение разделительной полосы по ул. Богдановича, и въездов в город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произведено восстановление кабельной линии освещения                          на кольцевой развязке «Танк» по ул. П.Бровки и по ул. Мариненко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отремонтировано 60 шт. светильников и установлено 20 шт. новых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отремонтировано 10 остановочных павильонов                                 по ул. Богдановича, ул. П.Бровки, ул. Юбилейной; планируется отремонтировать     еще      45 остановочных пункт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ликвидировано 23  несанкционированные свалки мусора,                в настоящее время выявлены и будут убираться еще 42 свалки мусора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заключены договора с дорожными организациями                           на выполнения работ по ремонту улично-дорожной сети на 40 улицах (3346 м2) и  нанесению дорожной разметк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текущем году планируется выполнить работы по текущему ремонту асфальтового покрытия проездов дворовых территорий                  (ул. Фрунзе, ул. Октябрьская, 1,3,15,17, ул. Мариненко,4, Богдановича,10, ул. Юбилейная, 1-3).</w:t>
      </w:r>
    </w:p>
    <w:sectPr>
      <w:type w:val="nextPage"/>
      <w:pgSz w:w="11906" w:h="16838"/>
      <w:pgMar w:left="1800" w:right="461" w:gutter="0" w:header="0" w:top="36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6:00Z</dcterms:created>
  <dc:creator>User</dc:creator>
  <dc:description/>
  <cp:keywords/>
  <dc:language>en-US</dc:language>
  <cp:lastModifiedBy>Admin</cp:lastModifiedBy>
  <cp:lastPrinted>2014-04-16T13:38:00Z</cp:lastPrinted>
  <dcterms:modified xsi:type="dcterms:W3CDTF">2014-04-25T13:26:00Z</dcterms:modified>
  <cp:revision>4</cp:revision>
  <dc:subject/>
  <dc:title>ПОЯСНИТЕЛЬНАЯ</dc:title>
</cp:coreProperties>
</file>