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8.12.2013</w:t>
      </w:r>
    </w:p>
    <w:p>
      <w:pPr>
        <w:pStyle w:val="HTML1"/>
        <w:ind w:left="-284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Начала свою деятельности Сеть кулинарного наследия Витебщины.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HTML1"/>
        <w:spacing w:before="0" w:after="24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17 декабря 2013 года в г. Полоцк прошёл обучающий семинар по теме «Сервировка стола и культура обслуживающего персонала».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Мероприятие было организовано в рамках проекта LLB-2-226 «Улучшение кулинарного сервиса в Латгальском и Витебском регионах, основываясь на концепцию кулинарного наследия» (Bella Cuisine) и собрало хозяев агроусадеб, а также представителей сферы общественного питания Витебской области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олее 35 участников со всей области собрались вместе, чтобы отточить свои навыки сервировки стола и обслуживания клиентов.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Ведущий эксперт тренинга подготовил насыщенную программу, которая состояла не только из теоретической, но и из практической частей.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а семинаре были представлены новые направления и формы обслуживания посетителей, а также оригинальные примеры агроусадеб стран-соседок. Отдельно следует отметить, что в ходе мероприятия большинство представителей агроусадеб и предприятий общественного питания подписали заявочные формы и, таким образом, официально вступили в Сеть кулинарного наследия Витебской области. По окончании образовательной части, представители агроусадеб и предприятий общественного питания обсудили перспективы Сети, а также пути популяризации и развития гастрономического туризма в регионе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Для справки: 8 ноября 2013 г. Витебский областной исполнительный комитет подписал декларацию о вступлении Витебской области в Европейскую сеть кулинарного наследия. В данный момент на сайте сети ведётся разработка раздела, посвящённого Витебской области.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ледующим мероприятием проекта станет обучающий тренинг для представителей сферы питания Витебской области на тему «Блюда кулинарного наследия, рецепты, декорация блюд», который пройдёт в январе 2014 г. в г. Лепель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et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Tel</w:t>
      </w:r>
      <w:r>
        <w:rPr>
          <w:rFonts w:cs="Times New Roman" w:ascii="Times New Roman" w:hAnsi="Times New Roman"/>
          <w:sz w:val="22"/>
          <w:szCs w:val="22"/>
          <w:lang w:val="ru-RU"/>
        </w:rPr>
        <w:t>.+375 17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34 24 76 </w:t>
      </w:r>
    </w:p>
    <w:p>
      <w:pPr>
        <w:pStyle w:val="HTML1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>Обучающий тренинг для представителей сферы питания Витебской области на тему «Сервировка стола и культура обслуживающего персонала» был организован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в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рамках проекта LLB-2-266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 xml:space="preserve"> «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>»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(BELLA CUISINE) трансграничной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 xml:space="preserve">Партнерами проекта являются Краславское самоуправление (ведущий партнер), Аглонское самоуправление, Дагдское самоуправление, Резекненское самоуправление, Лудзенское самоуправление, Полоцкий районный исполнительный комитет, отдел спорта и туризма Лепельского районного исполнительного комитета, отдел спорта и туризма Глубокского районного исполнительного комитета, Верхнедвинский районный совет депутатов, Миорский районный совет депутатов, Местный фонд содействия развитию международного диалога и сотрудничества «Интеракция»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18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1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708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6:00Z</dcterms:created>
  <dc:creator>мой компьютер</dc:creator>
  <dc:description/>
  <cp:keywords/>
  <dc:language>en-US</dc:language>
  <cp:lastModifiedBy>Admin</cp:lastModifiedBy>
  <dcterms:modified xsi:type="dcterms:W3CDTF">2013-12-23T06:16:00Z</dcterms:modified>
  <cp:revision>2</cp:revision>
  <dc:subject/>
  <dc:title/>
</cp:coreProperties>
</file>