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1"/>
        <w:spacing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02.08.2013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ебская область ярко представила свою национальную кухню на фестивале кулинарного наследия в Резекне.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TML1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 июля 2013 года в Резекне (Латвия) состоялся фестиваль кулинарного наследия в рамках проекта LLB-2-226 «Улучшение кулинарного сервиса в Латгальском и Витебском регионах, основываясь на концепцию кулинарного наследия» (Bella Cuisine). </w:t>
      </w:r>
    </w:p>
    <w:p>
      <w:pPr>
        <w:pStyle w:val="HTML1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фестивале приняло участие около сорока предприятий и домашних хозяйств, а также членов сети кулинарного наследия из Латгалии (Латвия) и Витебской области. Посетители имели возможность продегустировать продукцию собственного производства участников фестиваля. Представители Витебской области ознакомились с Латгальским кулинарным наследием, а после сами предложили гостям фестиваля продегустировать продукцию кулинарного наследия Витебской области, что вызвало огромный интерес у посетителей мероприятия.</w:t>
      </w:r>
    </w:p>
    <w:p>
      <w:pPr>
        <w:pStyle w:val="HTML1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вои блюда кулинарного наследия  представили предприятия общественного питания из Полоцка: «Полоцк-торг», сельский дом «Загорани», а также кафе «Волна». Миорский район представляли сельский дом «Достаток» и «У Петоровича». Глубокский – сельский дом «Родны кут», «Полянка» и «Заповедный остров», а также Глубокский хлебозавод и мясокомбинат. От Лепеля участвовали в фестивале сельский дом «Стайскія прысмакі» и «Бяседа». На фестивале также присутствовали представители местных администраций всех упомянутых районов.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сти фестиваля с большим интересом наблюдали за процессом приготовления рыбного супа на озере Разнас,  шведский суп увлекательно варили на костре участники  из “Latgolys golds”. Общество “Cīši gords” готовило клёцки и закуски из сала, огурцов и хлеба. Многие домашние производители предлагали мясные изделия – копчёное мясо, сало, колбасы и др. продукцию. IK “Kolnasāta” предлагала самоваренное пиво, что особо оценили гости мероприятия. Интересно, вкусно, и в большом ассортименте были предложены ягодные вина от Марты Игауны из Наглием, Резекненского края. Также, помимо всего прочего, на остальных дегустациях можно было насладиться мёдом, блинами и кондитерскими изделиями собственного производства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lang w:val="ru-RU"/>
        </w:rPr>
        <w:t>Стр.1 из 2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ледующим мероприятием проекта станет учебный визит в регион Аукштайтия (Восточная Литва) для представителей предприятий кулинарного наследия Витебской области, который пройдет 13-15 августа 2013 года.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акт: Родненков Антон, проектный координатор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nianko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laru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Tel</w:t>
      </w:r>
      <w:r>
        <w:rPr>
          <w:rFonts w:cs="Times New Roman" w:ascii="Times New Roman" w:hAnsi="Times New Roman"/>
          <w:sz w:val="24"/>
          <w:szCs w:val="24"/>
          <w:lang w:val="ru-RU"/>
        </w:rPr>
        <w:t>.+375 17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34 24 76 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Фестиваль кулинарного наследия в Резекне был организован</w:t>
      </w:r>
      <w:r>
        <w:rPr>
          <w:rFonts w:cs="Times New Roman" w:ascii="Times New Roman" w:hAnsi="Times New Roman"/>
          <w:i/>
        </w:rPr>
        <w:t xml:space="preserve"> в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рамках проекта LLB-2-266</w:t>
      </w:r>
      <w:r>
        <w:rPr>
          <w:rFonts w:cs="Times New Roman" w:ascii="Times New Roman" w:hAnsi="Times New Roman"/>
          <w:i/>
          <w:lang w:val="ru-RU"/>
        </w:rPr>
        <w:t xml:space="preserve"> «</w:t>
      </w:r>
      <w:r>
        <w:rPr>
          <w:rFonts w:cs="Times New Roman" w:ascii="Times New Roman" w:hAnsi="Times New Roman"/>
          <w:i/>
        </w:rPr>
        <w:t>Улучшение кулинарного сервиса в Латгальском и Витебском регионах, основываясь на концепцию кулинарного наследия</w:t>
      </w:r>
      <w:r>
        <w:rPr>
          <w:rFonts w:cs="Times New Roman" w:ascii="Times New Roman" w:hAnsi="Times New Roman"/>
          <w:i/>
          <w:lang w:val="ru-RU"/>
        </w:rPr>
        <w:t>»</w:t>
      </w:r>
      <w:r>
        <w:rPr>
          <w:rFonts w:cs="Times New Roman" w:ascii="Times New Roman" w:hAnsi="Times New Roman"/>
          <w:i/>
        </w:rPr>
        <w:t xml:space="preserve"> (BELLA CUISINE) трансграничной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 xml:space="preserve">программы сотрудничества Латвии, Литвы и Беларуси. Общий бюджет проекта составляет 483 195,05 евро. 90% от этой суммы – 434 875,54 евро – cоставляет финансирование Европейского инструмента добрососедства и партнерства программы трансграничного сотрудничества Латвии, Литвы и Беларуси. </w:t>
      </w:r>
      <w:r>
        <w:rPr>
          <w:rFonts w:cs="Times New Roman" w:ascii="Times New Roman" w:hAnsi="Times New Roman"/>
          <w:i/>
          <w:lang w:val="ru-RU"/>
        </w:rPr>
        <w:t xml:space="preserve">Партнерами проекта являются Краславское самоуправление (ведущий партнер), Аглонское самоуправление, Дагдское самоуправление, Резекненское самоуправление, Лудзенское самоуправление, Полоцкий районный исполнительный комитет, отдел спорта и туризма Лепельского районного исполнительного комитета, отдел спорта и туризма Глубокского районного исполнительного комитета, Верхнедвинский районный совет депутатов, Миорский районный совет депутатов, Местный фонд содействия развитию международного диалога и сотрудничества «Интеракция»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680" w:top="736" w:footer="43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be-BY" w:eastAsia="en-US"/>
      </w:rPr>
      <w:t>Местный фонд</w:t>
    </w:r>
    <w:r>
      <w:rPr>
        <w:sz w:val="14"/>
        <w:szCs w:val="14"/>
        <w:lang w:val="ru-RU"/>
      </w:rPr>
      <w:t xml:space="preserve"> содействия развитию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7470</wp:posOffset>
              </wp:positionH>
              <wp:positionV relativeFrom="paragraph">
                <wp:posOffset>-1743075</wp:posOffset>
              </wp:positionV>
              <wp:extent cx="1911350" cy="26320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0" cy="263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009650" cy="1009650"/>
                                <wp:effectExtent l="0" t="0" r="0" b="0"/>
                                <wp:docPr id="5" name="Рисунок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Рисунок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br/>
                            <w:t>Совместный орган управлени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программой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Министерство внутренних  дел Литовской Республик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вместный технический секретариа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р. Конституциёс 7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LT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09308 Вильнюс, Литва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Тел.: +370 5 261 047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Факс: +370 5 261 04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info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@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;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www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pt;height:207.25pt;mso-wrap-distance-left:9.05pt;mso-wrap-distance-right:9.05pt;mso-wrap-distance-top:0pt;mso-wrap-distance-bottom:0pt;margin-top:-137.25pt;mso-position-vertical-relative:text;margin-left:1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009650" cy="1009650"/>
                          <wp:effectExtent l="0" t="0" r="0" b="0"/>
                          <wp:docPr id="6" name="Рисунок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Рисунок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9650" cy="1009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br/>
                      <w:t>Совместный орган управлени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 xml:space="preserve">программой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Министерство внутренних  дел Литовской Республики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вместный технический секретариа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Пр. Конституциёс 7,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LT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09308 Вильнюс, Литва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Тел.: +370 5 261 047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Факс: +370 5 261 049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info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@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 xml:space="preserve">;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>www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13690</wp:posOffset>
              </wp:positionH>
              <wp:positionV relativeFrom="paragraph">
                <wp:posOffset>-1679575</wp:posOffset>
              </wp:positionV>
              <wp:extent cx="1009650" cy="80772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8077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9.5pt;height:63.6pt;mso-wrap-distance-left:9.05pt;mso-wrap-distance-right:9.05pt;mso-wrap-distance-top:0pt;mso-wrap-distance-bottom:0pt;margin-top:-132.2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3690</wp:posOffset>
              </wp:positionH>
              <wp:positionV relativeFrom="paragraph">
                <wp:posOffset>-1624965</wp:posOffset>
              </wp:positionV>
              <wp:extent cx="1524000" cy="16827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1682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572260" cy="553085"/>
                                <wp:effectExtent l="0" t="0" r="0" b="0"/>
                                <wp:docPr id="9" name="Рисунок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Рисунок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72260" cy="553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90"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      </w:r>
                          <w:r>
                            <w:rPr>
                              <w:sz w:val="16"/>
                              <w:szCs w:val="16"/>
                            </w:rPr>
                            <w:t>BELLA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CIUSINE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0pt;height:132.5pt;mso-wrap-distance-left:9.05pt;mso-wrap-distance-right:9.05pt;mso-wrap-distance-top:0pt;mso-wrap-distance-bottom:0pt;margin-top:-127.9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572260" cy="553085"/>
                          <wp:effectExtent l="0" t="0" r="0" b="0"/>
                          <wp:docPr id="10" name="Рисунок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Рисунок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72260" cy="553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/>
                      <w:ind w:left="90" w:hanging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</w:r>
                    <w:r>
                      <w:rPr>
                        <w:sz w:val="16"/>
                        <w:szCs w:val="16"/>
                      </w:rPr>
                      <w:t>BELLA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CIUSINE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213100</wp:posOffset>
              </wp:positionH>
              <wp:positionV relativeFrom="paragraph">
                <wp:posOffset>-1743075</wp:posOffset>
              </wp:positionV>
              <wp:extent cx="3213100" cy="224536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0" cy="224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961390" cy="641985"/>
                                <wp:effectExtent l="0" t="0" r="0" b="0"/>
                                <wp:docPr id="12" name="Рисунок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Рисунок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6419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Этот проект финансируетс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м Союзом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project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funded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by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e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European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Un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Европейский Союз включает в себя 27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2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2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pt;height:176.8pt;mso-wrap-distance-left:9.05pt;mso-wrap-distance-right:9.05pt;mso-wrap-distance-top:0pt;mso-wrap-distance-bottom:0pt;margin-top:-137.2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  <w:lang w:val="ru-RU" w:eastAsia="en-US"/>
                      </w:rPr>
                      <w:drawing>
                        <wp:inline distT="0" distB="0" distL="0" distR="0">
                          <wp:extent cx="961390" cy="641985"/>
                          <wp:effectExtent l="0" t="0" r="0" b="0"/>
                          <wp:docPr id="13" name="Рисунок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6419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Этот проект финансируетс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Европейским Союзом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h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project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funded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by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the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European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Unio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 xml:space="preserve">Европейский Союз включает в себя 27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2"/>
                        <w:szCs w:val="16"/>
                        <w:lang w:val="ru-RU"/>
                      </w:rPr>
                    </w:pPr>
                    <w:r>
                      <w:rPr>
                        <w:sz w:val="12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международного диалога</w: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и сотрудничества «Интеракция</w:t>
    </w:r>
    <w:r>
      <w:rPr>
        <w:sz w:val="14"/>
        <w:szCs w:val="14"/>
        <w:lang w:val="ru-RU"/>
      </w:rPr>
      <w:t>»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213100</wp:posOffset>
              </wp:positionH>
              <wp:positionV relativeFrom="paragraph">
                <wp:posOffset>33655</wp:posOffset>
              </wp:positionV>
              <wp:extent cx="3003550" cy="7143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держание настоящей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убликации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14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5pt;height:56.25pt;mso-wrap-distance-left:9.05pt;mso-wrap-distance-right:9.05pt;mso-wrap-distance-top:0pt;mso-wrap-distance-bottom:0pt;margin-top:2.6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держание настоящей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публикации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sz w:val="14"/>
                        <w:szCs w:val="16"/>
                        <w:lang w:val="ru-RU"/>
                      </w:rPr>
                    </w:pPr>
                    <w:r>
                      <w:rPr>
                        <w:sz w:val="14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be-BY"/>
      </w:rPr>
    </w:pPr>
    <w:r>
      <w:rPr>
        <w:sz w:val="14"/>
        <w:szCs w:val="14"/>
        <w:lang w:val="be-BY"/>
      </w:rPr>
      <w:t>220029 Минск, ул. Чичерина 21,к.604</w:t>
    </w:r>
  </w:p>
  <w:p>
    <w:pPr>
      <w:pStyle w:val="Normal"/>
      <w:spacing w:lineRule="auto" w:line="240" w:before="0" w:after="0"/>
      <w:ind w:hanging="270"/>
      <w:rPr>
        <w:sz w:val="14"/>
        <w:szCs w:val="14"/>
      </w:rPr>
    </w:pPr>
    <w:r>
      <w:rPr>
        <w:sz w:val="14"/>
        <w:szCs w:val="14"/>
        <w:lang w:val="ru-RU"/>
      </w:rPr>
      <w:t>Тел. : +375 17 </w:t>
    </w:r>
    <w:r>
      <w:rPr>
        <w:sz w:val="14"/>
        <w:szCs w:val="14"/>
      </w:rPr>
      <w:t>334 24 76</w:t>
    </w:r>
  </w:p>
  <w:p>
    <w:pPr>
      <w:pStyle w:val="Normal"/>
      <w:spacing w:lineRule="auto" w:line="240" w:before="0" w:after="0"/>
      <w:ind w:hanging="270"/>
      <w:rPr/>
    </w:pPr>
    <w:r>
      <w:rPr>
        <w:sz w:val="14"/>
        <w:szCs w:val="14"/>
        <w:lang w:val="en-GB"/>
      </w:rPr>
      <w:t>radniankou</w:t>
    </w:r>
    <w:r>
      <w:rPr>
        <w:sz w:val="14"/>
        <w:szCs w:val="14"/>
        <w:lang w:val="ru-RU"/>
      </w:rPr>
      <w:t>@eu-belaru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94055</wp:posOffset>
          </wp:positionH>
          <wp:positionV relativeFrom="margin">
            <wp:posOffset>-773430</wp:posOffset>
          </wp:positionV>
          <wp:extent cx="7594600" cy="2106930"/>
          <wp:effectExtent l="0" t="0" r="0" b="0"/>
          <wp:wrapSquare wrapText="bothSides"/>
          <wp:docPr id="1" name="Рисунок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94600" cy="210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e-BY" w:eastAsia="en-US"/>
      </w:rPr>
    </w:pPr>
    <w:r>
      <w:rPr>
        <w:lang w:val="be-BY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5960</wp:posOffset>
              </wp:positionH>
              <wp:positionV relativeFrom="paragraph">
                <wp:posOffset>1130935</wp:posOffset>
              </wp:positionV>
              <wp:extent cx="7515225" cy="391795"/>
              <wp:effectExtent l="635" t="635" r="12065" b="21590"/>
              <wp:wrapNone/>
              <wp:docPr id="2" name="Прямоугольник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15360" cy="391680"/>
                      </a:xfrm>
                      <a:prstGeom prst="rect">
                        <a:avLst/>
                      </a:prstGeom>
                      <a:solidFill>
                        <a:srgbClr val="2d2282"/>
                      </a:soli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9" fillcolor="#2d2282" stroked="f" o:allowincell="f" style="position:absolute;margin-left:-54.8pt;margin-top:89.05pt;width:591.7pt;height:30.8pt;mso-wrap-style:none;v-text-anchor:middle">
              <v:fill o:detectmouseclick="t" type="solid" color2="#d2dd7d"/>
              <v:stroke color="#3465a4" joinstyle="round" endcap="flat"/>
              <v:shadow on="t" obscured="f" color="#243f60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83055</wp:posOffset>
              </wp:positionH>
              <wp:positionV relativeFrom="paragraph">
                <wp:posOffset>1101090</wp:posOffset>
              </wp:positionV>
              <wp:extent cx="2877185" cy="60134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185" cy="601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</w:pPr>
                          <w:r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  <w:t>П Р Е С С - Р Е Л И 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5pt;height:47.35pt;mso-wrap-distance-left:9.05pt;mso-wrap-distance-right:9.05pt;mso-wrap-distance-top:0pt;mso-wrap-distance-bottom:0pt;margin-top:86.7pt;mso-position-vertical-relative:text;margin-left:12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FFFFFF"/>
                        <w:sz w:val="40"/>
                        <w:szCs w:val="40"/>
                        <w:lang w:val="ru-RU"/>
                      </w:rPr>
                    </w:pPr>
                    <w:r>
                      <w:rPr>
                        <w:color w:val="FFFFFF"/>
                        <w:sz w:val="40"/>
                        <w:szCs w:val="40"/>
                        <w:lang w:val="ru-RU"/>
                      </w:rPr>
                      <w:t>П Р Е С С - Р Е Л И 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lv-LV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lv-LV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niankou@eu-belaru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40:00Z</dcterms:created>
  <dc:creator>мой компьютер</dc:creator>
  <dc:description/>
  <cp:keywords/>
  <dc:language>en-US</dc:language>
  <cp:lastModifiedBy>Admin</cp:lastModifiedBy>
  <dcterms:modified xsi:type="dcterms:W3CDTF">2013-10-25T14:40:00Z</dcterms:modified>
  <cp:revision>2</cp:revision>
  <dc:subject/>
  <dc:title/>
</cp:coreProperties>
</file>