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8.08.2013</w:t>
      </w:r>
    </w:p>
    <w:p>
      <w:pPr>
        <w:pStyle w:val="HTML1"/>
        <w:ind w:left="-28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итебщина готова к вступлению в Европейскую сеть кулинарного наследия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С 21 по 24 августа 2013 года представители Витебской области обучились методам развития гастрономического туризма и стандартам Европейской сети кулинарного наследия, вплотную приблизившись к вступлению в сеть в рамках проекта LLB-2-226 «Улучшение кулинарного сервиса в Латгальском и Витебском регионах, основываясь на концепцию кулинарного наследия» (Bella Cuisine)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ходе обучения, 7 экспертов из Витебской области посетили регион Скане (Швеция). Именно в этом месте почти 20 лет назад начала формироваться Европейская сеть кулинарного наследия. Сейчас эта сеть объединяет 29 регионов в 8 странах, а в скором времени к ним присоединиться Витебская область. С этой целью для белорусских гостей были организованы семинары, знакомящие их с философией сети, стандартами и правилами вступления. Будущим координаторам сети в своих районах рассказали о мероприятиях, которые организует сеть и всех преимуществах членства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Также координаторам были показаны наиболее активные предприятия-члены сети, в том числе рестораны, гостиницы и магазины, специализирующиеся на продуктах регионального производства. Гости отметили, что благодаря сохранившимся традициям производства и изготовления региональных национальных блюд, у Витебщины есть большой потенциал в развитии гастрономического туризма.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им мероприятием проекта станет учебный визит в регион Латгалия (Латвия) для представителей предприятий кулинарного наследия Витебской области, который пройдет 25-27 сентября 2013 года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et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 xml:space="preserve"> , </w:t>
      </w:r>
      <w:r>
        <w:rPr>
          <w:rFonts w:cs="Times New Roman" w:ascii="Times New Roman" w:hAnsi="Times New Roman"/>
          <w:sz w:val="22"/>
          <w:szCs w:val="22"/>
          <w:lang w:val="en-US"/>
        </w:rPr>
        <w:t>Tel</w:t>
      </w:r>
      <w:r>
        <w:rPr>
          <w:rFonts w:cs="Times New Roman" w:ascii="Times New Roman" w:hAnsi="Times New Roman"/>
          <w:sz w:val="22"/>
          <w:szCs w:val="22"/>
          <w:lang w:val="ru-RU"/>
        </w:rPr>
        <w:t>.+375 1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34 24 76 </w:t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Фестиваль кулинарного наследия в Резекне был организован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рамках проекта 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708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32:00Z</dcterms:created>
  <dc:creator>мой компьютер</dc:creator>
  <dc:description/>
  <cp:keywords/>
  <dc:language>en-US</dc:language>
  <cp:lastModifiedBy>Admin</cp:lastModifiedBy>
  <dcterms:modified xsi:type="dcterms:W3CDTF">2013-10-25T14:32:00Z</dcterms:modified>
  <cp:revision>2</cp:revision>
  <dc:subject/>
  <dc:title/>
</cp:coreProperties>
</file>