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1"/>
        <w:spacing w:before="0" w:after="1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8.08.2013</w:t>
      </w:r>
    </w:p>
    <w:p>
      <w:pPr>
        <w:pStyle w:val="HTML1"/>
        <w:ind w:left="-284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итебская область перенимает опыт Литвы в развитии гастрономического туризма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spacing w:before="0" w:after="24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3 - 15 августа 2013 года в рамках проекта LLB-2-226 «Улучшение кулинарного сервиса в Латгальском и Витебском регионах, основываясь на концепцию кулинарного наследия» (Bella Cuisine) представители агроусадеб и предприятий общественного питания Витебской области посетили самые привлекательные места гастрономического туризма Аукштайтии (Литва). 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Трёхдневная поездка собрала более 30 хозяев агроусабед, гостиных дворов и представителей сферы общественного питания Витебской области. Белорусские участники с большим интересом познакомились с опытом развития гастрономического туризма Литвы. Члены сети кулинарного наследия Аукштайтии рассказали о своём последнем опыте и методах привлечения туристов в регион. Участники визита побывали на настоящей мельнице, где гостеприимные хозяева угостили всех блинами и хлебом из местной муки. На броваре Чижоса всех ждал захватывающий экскурс в историю пивоварения и давних традиций семейства Чижоса. А при посещении ресторана «Ромнеса» все желающие могли поучаствовать в выпечке на открытом огне гордости Литовской кухни – торта Шакотис.  </w:t>
        <w:tab/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Белорусские участники отметили схожесть, как национальных кухонь региона, так и проблем в привлечении туристов в регион. В ходе визита участником удалось наладить связи, как с иностранными предприятиями сферы туризма,  так и с представителями родной области. Эти крепкие контакты помогут создать сеть кулинарного наследия Витебщины. Эта сеть достойно представит национальную кухню области, гастрономические изыски которой, ещё не до конца представлены туристам.</w:t>
      </w:r>
    </w:p>
    <w:p>
      <w:pPr>
        <w:pStyle w:val="HTML1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ледующим мероприятием проекта станет учебный визит в регион Скане (Швеция) для представителей предприятий кулинарного наследия Витебской области, который пройдет 21-24 августа 2013 года.</w:t>
      </w:r>
    </w:p>
    <w:p>
      <w:pPr>
        <w:pStyle w:val="HTML1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такт: Родненков Антон, проектный координатор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adnianko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elarus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et</w:t>
        </w:r>
      </w:hyperlink>
      <w:r>
        <w:rPr>
          <w:rFonts w:cs="Times New Roman" w:ascii="Times New Roman" w:hAnsi="Times New Roman"/>
          <w:sz w:val="22"/>
          <w:szCs w:val="22"/>
          <w:lang w:val="ru-RU"/>
        </w:rPr>
        <w:t xml:space="preserve"> , </w:t>
      </w:r>
      <w:r>
        <w:rPr>
          <w:rFonts w:cs="Times New Roman" w:ascii="Times New Roman" w:hAnsi="Times New Roman"/>
          <w:sz w:val="22"/>
          <w:szCs w:val="22"/>
          <w:lang w:val="en-US"/>
        </w:rPr>
        <w:t>Tel</w:t>
      </w:r>
      <w:r>
        <w:rPr>
          <w:rFonts w:cs="Times New Roman" w:ascii="Times New Roman" w:hAnsi="Times New Roman"/>
          <w:sz w:val="22"/>
          <w:szCs w:val="22"/>
          <w:lang w:val="ru-RU"/>
        </w:rPr>
        <w:t>.+375 17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34 24 76 </w:t>
      </w:r>
    </w:p>
    <w:p>
      <w:pPr>
        <w:pStyle w:val="HTML1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Фестиваль кулинарного наследия в Резекне был организован</w:t>
      </w:r>
      <w:r>
        <w:rPr>
          <w:rFonts w:cs="Times New Roman" w:ascii="Times New Roman" w:hAnsi="Times New Roman"/>
          <w:i/>
          <w:sz w:val="18"/>
          <w:szCs w:val="18"/>
        </w:rPr>
        <w:t xml:space="preserve"> в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амках проекта LLB-2-266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«</w:t>
      </w:r>
      <w:r>
        <w:rPr>
          <w:rFonts w:cs="Times New Roman" w:ascii="Times New Roman" w:hAnsi="Times New Roman"/>
          <w:i/>
          <w:sz w:val="18"/>
          <w:szCs w:val="18"/>
        </w:rPr>
        <w:t>Улучшение кулинарного сервиса в Латгальском и Витебском регионах, основываясь на концепцию кулинарного наследия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»</w:t>
      </w:r>
      <w:r>
        <w:rPr>
          <w:rFonts w:cs="Times New Roman" w:ascii="Times New Roman" w:hAnsi="Times New Roman"/>
          <w:i/>
          <w:sz w:val="18"/>
          <w:szCs w:val="18"/>
        </w:rPr>
        <w:t xml:space="preserve"> (BELLA CUISINE) трансграничной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программы сотрудничества Латвии, Литвы и Беларуси. Общий бюджет проекта составляет 483 195,05 евро. 90% от этой суммы – 434 875,54 евро – cоставляет финансирование Европейского инструмента добрососедства и партнерства программы трансграничного сотрудничества Латвии, Литвы и Беларуси.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Партнерами проекта являются Краславское самоуправление (ведущий партнер), Аглонское самоуправление, Дагдское самоуправление, Резекненское самоуправление, Лудзенское самоуправление, Полоцкий районный исполнительный комитет, отдел спорта и туризма Лепельского районного исполнительного комитета, отдел спорта и туризма Глубокского районного исполнительного комитета, Верхнедвинский районный совет депутатов, Миорский районный совет депутатов, Местный фонд содействия развитию международного диалога и сотрудничества «Интеракция». </w:t>
      </w:r>
    </w:p>
    <w:p>
      <w:pPr>
        <w:pStyle w:val="Normal"/>
        <w:rPr>
          <w:rFonts w:ascii="Times New Roman" w:hAnsi="Times New Roman" w:cs="Times New Roman"/>
          <w:sz w:val="24"/>
          <w:szCs w:val="18"/>
          <w:lang w:val="ru-RU"/>
        </w:rPr>
      </w:pPr>
      <w:r>
        <w:rPr>
          <w:rFonts w:cs="Times New Roman" w:ascii="Times New Roman" w:hAnsi="Times New Roman"/>
          <w:sz w:val="24"/>
          <w:szCs w:val="1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708" w:gutter="0" w:header="680" w:top="736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 w:eastAsia="en-US"/>
      </w:rPr>
      <w:t>Местный фонд</w:t>
    </w:r>
    <w:r>
      <w:rPr>
        <w:sz w:val="14"/>
        <w:szCs w:val="14"/>
        <w:lang w:val="ru-RU"/>
      </w:rPr>
      <w:t xml:space="preserve">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47470</wp:posOffset>
              </wp:positionH>
              <wp:positionV relativeFrom="paragraph">
                <wp:posOffset>-1743075</wp:posOffset>
              </wp:positionV>
              <wp:extent cx="1911350" cy="2632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0" cy="263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009650" cy="1009650"/>
                                <wp:effectExtent l="0" t="0" r="0" b="0"/>
                                <wp:docPr id="5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br/>
                            <w:t>Совместный орган управлен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программ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Министерство внутренних  дел Литовской Республик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вместный технический секретариа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р. Конституциёс 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LT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09308 Вильнюс, Литва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ел.: +370 5 261 04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Факс: +370 5 261 04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inf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;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www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npi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14"/>
                              <w:szCs w:val="14"/>
                            </w:rPr>
                            <w:t>cbc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14"/>
                              <w:szCs w:val="14"/>
                            </w:rPr>
                            <w:t>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pt;height:207.25pt;mso-wrap-distance-left:9.05pt;mso-wrap-distance-right:9.05pt;mso-wrap-distance-top:0pt;mso-wrap-distance-bottom:0pt;margin-top:-137.25pt;mso-position-vertical-relative:text;margin-left:1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009650" cy="1009650"/>
                          <wp:effectExtent l="0" t="0" r="0" b="0"/>
                          <wp:docPr id="6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0" cy="1009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br/>
                      <w:t>Совместный орган управлен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 xml:space="preserve">программ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Министерство внутренних  дел Литовской Республики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вместный технический секретариа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Пр. Конституциёс 7,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LT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09308 Вильнюс, Литва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Тел.: +370 5 261 047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Факс: +370 5 261 049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</w:rPr>
                      <w:t>info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@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 xml:space="preserve">;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4"/>
                        <w:szCs w:val="14"/>
                      </w:rPr>
                      <w:t>www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npi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-</w:t>
                    </w:r>
                    <w:r>
                      <w:rPr>
                        <w:sz w:val="14"/>
                        <w:szCs w:val="14"/>
                      </w:rPr>
                      <w:t>cbc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  <w:r>
                      <w:rPr>
                        <w:sz w:val="14"/>
                        <w:szCs w:val="14"/>
                      </w:rPr>
                      <w:t>e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3690</wp:posOffset>
              </wp:positionH>
              <wp:positionV relativeFrom="paragraph">
                <wp:posOffset>-1624965</wp:posOffset>
              </wp:positionV>
              <wp:extent cx="1524000" cy="16827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682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572260" cy="553085"/>
                                <wp:effectExtent l="0" t="0" r="0" b="0"/>
                                <wp:docPr id="9" name="Рисунок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7226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90"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      </w:r>
                          <w:r>
                            <w:rPr>
                              <w:sz w:val="16"/>
                              <w:szCs w:val="16"/>
                            </w:rPr>
                            <w:t>BELLA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CIUSINE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132.5pt;mso-wrap-distance-left:9.05pt;mso-wrap-distance-right:9.05pt;mso-wrap-distance-top:0pt;mso-wrap-distance-bottom:0pt;margin-top:-127.9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 w:eastAsia="en-US"/>
                      </w:rPr>
                      <w:drawing>
                        <wp:inline distT="0" distB="0" distL="0" distR="0">
                          <wp:extent cx="1572260" cy="553085"/>
                          <wp:effectExtent l="0" t="0" r="0" b="0"/>
                          <wp:docPr id="10" name="Рисунок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Рисунок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7226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/>
                      <w:ind w:left="90" w:hanging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Проект LLB-2-266 «Улучшение кулинарного сервиса в Латгальском и Витебском регионах, основываясь на концепцию кулинарного наследия» (</w:t>
                    </w:r>
                    <w:r>
                      <w:rPr>
                        <w:sz w:val="16"/>
                        <w:szCs w:val="16"/>
                      </w:rPr>
                      <w:t>BELLA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CIUSINE</w:t>
                    </w:r>
                    <w:r>
                      <w:rPr>
                        <w:sz w:val="16"/>
                        <w:szCs w:val="16"/>
                        <w:lang w:val="ru-RU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13100</wp:posOffset>
              </wp:positionH>
              <wp:positionV relativeFrom="paragraph">
                <wp:posOffset>-1743075</wp:posOffset>
              </wp:positionV>
              <wp:extent cx="3213100" cy="22453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0" cy="224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961390" cy="641985"/>
                                <wp:effectExtent l="0" t="0" r="0" b="0"/>
                                <wp:docPr id="12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419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2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pt;height:176.8pt;mso-wrap-distance-left:9.05pt;mso-wrap-distance-right:9.05pt;mso-wrap-distance-top:0pt;mso-wrap-distance-bottom:0pt;margin-top:-137.2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ru-RU" w:eastAsia="en-US"/>
                      </w:rPr>
                      <w:drawing>
                        <wp:inline distT="0" distB="0" distL="0" distR="0">
                          <wp:extent cx="961390" cy="641985"/>
                          <wp:effectExtent l="0" t="0" r="0" b="0"/>
                          <wp:docPr id="13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6419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 xml:space="preserve">Европейский Союз включает в себя 28 государств-членов, которые решили объединить свои передовые знания, ресурсы и судьбы своих народов. В течение 50 лет совместными усилиями они создали зону стабильности, демократии и устойчивого развития, сохранив при этом культурное многообразие, личные свободы и атмосферу терпимости.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Европейский Союз неуклонно стремится передавать свои достижения и ценности странам и народам, находящимся за его пределами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2"/>
                        <w:szCs w:val="16"/>
                        <w:lang w:val="ru-RU"/>
                      </w:rPr>
                    </w:pPr>
                    <w:r>
                      <w:rPr>
                        <w:sz w:val="12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</w:t>
    </w:r>
    <w:r>
      <w:rPr>
        <w:sz w:val="14"/>
        <w:szCs w:val="14"/>
        <w:lang w:val="ru-RU"/>
      </w:rPr>
      <w:t>»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13100</wp:posOffset>
              </wp:positionH>
              <wp:positionV relativeFrom="paragraph">
                <wp:posOffset>33655</wp:posOffset>
              </wp:positionV>
              <wp:extent cx="3003550" cy="7143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Содержание настоящей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публикации</w:t>
                          </w:r>
                          <w:r>
                            <w:rPr>
                              <w:rFonts w:eastAsia="Times New Roman"/>
                              <w:sz w:val="14"/>
                              <w:szCs w:val="14"/>
                              <w:lang w:val="ru-RU"/>
                            </w:rPr>
      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4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2.65pt;mso-position-vertical-relative:text;margin-left:2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Содержание настоящей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публикации</w:t>
                    </w:r>
                    <w:r>
                      <w:rPr>
                        <w:rFonts w:eastAsia="Times New Roman"/>
                        <w:sz w:val="14"/>
                        <w:szCs w:val="14"/>
                        <w:lang w:val="ru-RU"/>
                      </w:rPr>
                      <w:t xml:space="preserve"> является предметом исключительной ответственности Местного фонда содействия развитию международного диалога и сотрудничества «Интеракция» и никаким образом не может отражать официальной позиции Европейского Союза</w:t>
                    </w:r>
                    <w:r>
                      <w:rPr>
                        <w:sz w:val="14"/>
                        <w:szCs w:val="14"/>
                        <w:lang w:val="ru-RU"/>
                      </w:rPr>
                      <w:t>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sz w:val="14"/>
                        <w:szCs w:val="16"/>
                        <w:lang w:val="ru-RU"/>
                      </w:rPr>
                    </w:pPr>
                    <w:r>
                      <w:rPr>
                        <w:sz w:val="14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be-BY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</w:rPr>
    </w:pPr>
    <w:r>
      <w:rPr>
        <w:sz w:val="14"/>
        <w:szCs w:val="14"/>
        <w:lang w:val="ru-RU"/>
      </w:rPr>
      <w:t>Тел. : +375 17 </w:t>
    </w:r>
    <w:r>
      <w:rPr>
        <w:sz w:val="14"/>
        <w:szCs w:val="14"/>
      </w:rPr>
      <w:t>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94055</wp:posOffset>
          </wp:positionH>
          <wp:positionV relativeFrom="margin">
            <wp:posOffset>-773430</wp:posOffset>
          </wp:positionV>
          <wp:extent cx="7594600" cy="2106930"/>
          <wp:effectExtent l="0" t="0" r="0" b="0"/>
          <wp:wrapSquare wrapText="bothSides"/>
          <wp:docPr id="1" name="Рисунок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210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e-BY" w:eastAsia="en-US"/>
      </w:rPr>
    </w:pPr>
    <w:r>
      <w:rPr>
        <w:lang w:val="be-B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Прямоугольник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9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lv-LV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niankou@eu-belaru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31:00Z</dcterms:created>
  <dc:creator>мой компьютер</dc:creator>
  <dc:description/>
  <cp:keywords/>
  <dc:language>en-US</dc:language>
  <cp:lastModifiedBy>Admin</cp:lastModifiedBy>
  <dcterms:modified xsi:type="dcterms:W3CDTF">2013-10-25T14:31:00Z</dcterms:modified>
  <cp:revision>2</cp:revision>
  <dc:subject/>
  <dc:title/>
</cp:coreProperties>
</file>