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06.2013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 Полоцке обсудят перспективы вступления Витебской области в Европейскую сеть кулинарного наследия 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знать об условиях и преимуществах вступления Витебской области в Европейскую сеть кулинарного наследия, а также обсудить перспективы развития гастрономического туризма в приграничных регионах Латвии и Беларуси можно будет во время информационного семинара для представителей сферы общественного питания, который пройдет 25-26 июня в Полоцке в рамках проекта Европейского Союза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ell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uisin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информационном семинаре примут участие представители агроусадеб и предприятий, работающих в сфере общественного питания в Беларуси и Латвии, а также члены Европейской сети кулинарного наследия из Латгальского региона (Латвия). Европейский координатор сети кулинарного наследия Николас Фьелстром (Швеция) расскажет о целях и задачах сети, об условиях вступления в это сообщество, а также о том, какие преимущества даст членство в Европейской сети кулинарного наследия предприятиям Витебской области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лающих принять участие в информационном семинаре просим отправить заявку координатору проекта «Белла Кузина» Антону Родненкову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radniankou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u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laru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  <w:lang w:val="ru-RU"/>
        </w:rPr>
        <w:t>. Участие  в форуме бесплатно. Расходы по питанию и проживанию участников семинара будут понесены организаторами семинара, транспортные расходы покрываются командирующей организацией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тел. +375 1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4 24 76 </w:t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Информационный семинар организуется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рамках проекта LLB-2-266</w:t>
      </w:r>
      <w:r>
        <w:rPr>
          <w:rFonts w:cs="Times New Roman" w:ascii="Times New Roman" w:hAnsi="Times New Roman"/>
          <w:i/>
          <w:lang w:val="ru-RU"/>
        </w:rPr>
        <w:t xml:space="preserve"> «</w:t>
      </w:r>
      <w:r>
        <w:rPr>
          <w:rFonts w:cs="Times New Roman" w:ascii="Times New Roman" w:hAnsi="Times New Roman"/>
          <w:i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lang w:val="ru-RU"/>
        </w:rPr>
        <w:t>»</w:t>
      </w:r>
      <w:r>
        <w:rPr>
          <w:rFonts w:cs="Times New Roman" w:ascii="Times New Roman" w:hAnsi="Times New Roman"/>
          <w:i/>
        </w:rPr>
        <w:t xml:space="preserve"> (BELLA CUISINE) трансграничн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7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25:00Z</dcterms:created>
  <dc:creator>мой компьютер</dc:creator>
  <dc:description/>
  <cp:keywords/>
  <dc:language>en-US</dc:language>
  <cp:lastModifiedBy>Admin</cp:lastModifiedBy>
  <cp:lastPrinted>2013-06-11T07:56:00Z</cp:lastPrinted>
  <dcterms:modified xsi:type="dcterms:W3CDTF">2013-10-25T14:25:00Z</dcterms:modified>
  <cp:revision>2</cp:revision>
  <dc:subject/>
  <dc:title/>
</cp:coreProperties>
</file>