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02.2014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итебская область удивила разнообразием белорусского кулинарного наследия на Международной туристической выставке 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alttou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2014» в Риге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аранки, свежий хлеб, печенье, копчёные и молочные блюда, сладости, пряности….и множество других продуктов вызвало огромный интерес у посетителей международной туристической выставки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alttour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2014» которая состоялась с 7 по 9 февраля в Риге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Как приготовлено, какой состав имеют блюда, сколько соли или сахара, какие приправы – эти и многие другие вопросы задавали как гости выставки, так и её участники – представители сети кулинарного наследия Латвии и Литвы, польские кулинары, гурманы и повара, ремесленники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дукты белорусского производства произвели настоящий резонанс!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Активное участие белорусской стороны в широкомасштабном международном мероприятии было организовано в рамках проекта ЕС «</w:t>
      </w:r>
      <w:r>
        <w:rPr>
          <w:rFonts w:cs="Times New Roman" w:ascii="Times New Roman" w:hAnsi="Times New Roman"/>
          <w:sz w:val="22"/>
          <w:szCs w:val="22"/>
        </w:rPr>
        <w:t>Улучшение кулинарного сервиса в Латгальском и Витебском регионах,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ываясь на концепцию кулинарного наследия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(BELLA CUISINE) трансграничн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сотрудничества Латвии, Литвы и Беларус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няли представители кулинарных объектов Витебской области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общем стенде трансграничного проекта концепция экспозиции Витебского области была представлена тремя составляющими – «кулинарное наследие», «туристический потенциал» и «самобытное ремесленничество». Посетителям, в свою очередь, предлагались туристические информационные материалы о регионе «Белла Двина», районах Витебской области – Полоцком, Верхнедвинском, Миорском, а также наиболее интересных и посещаемых местах Беларуси, активно позиционировалось предстоящее масштабное спортивное событие в Республике Беларусь 2014 года – Чемпионат мира по хоккею с шайбой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Большой популярностью пользовалась белорусская сувенирная продукция ручной работы из натуральных материалов. Центральной идеей стенда выступила экспозиция из кулинарных продуктов </w:t>
        <w:br/>
        <w:t>и белорусской национальной кухни. Посетители выставки имели возможность попробовать всю продукцию собственного производства участников мероприятия. Представители Витебской области ознакомились с трансграничным кулинарным наследием и сами предложили гостям выставки продегустировать продукцию кулинарного наследия Витебской области, что вызвало огромный интерес у посетителей мероприятия. На представленных стендах можно было насладиться кондитерскими изделиями собственного производства, молочными продуктами, хлебной выпечкой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им мероприятием проекта станет обучающий тренинг для представителей сферы питания Витебской области на тему «Коммуникационная психология», который пройдёт в марте 2014 г. в г. Глубоко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et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 xml:space="preserve"> , </w:t>
      </w:r>
      <w:r>
        <w:rPr>
          <w:rFonts w:cs="Times New Roman" w:ascii="Times New Roman" w:hAnsi="Times New Roman"/>
          <w:sz w:val="22"/>
          <w:szCs w:val="22"/>
          <w:lang w:val="en-US"/>
        </w:rPr>
        <w:t>Tel</w:t>
      </w:r>
      <w:r>
        <w:rPr>
          <w:rFonts w:cs="Times New Roman" w:ascii="Times New Roman" w:hAnsi="Times New Roman"/>
          <w:sz w:val="22"/>
          <w:szCs w:val="22"/>
          <w:lang w:val="ru-RU"/>
        </w:rPr>
        <w:t>.+375 1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34 24 76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Участие в Международной туристической выставке «</w:t>
      </w:r>
      <w:r>
        <w:rPr>
          <w:rFonts w:cs="Times New Roman" w:ascii="Times New Roman" w:hAnsi="Times New Roman"/>
          <w:i/>
          <w:lang w:val="en-US"/>
        </w:rPr>
        <w:t>Balttour</w:t>
      </w:r>
      <w:r>
        <w:rPr>
          <w:rFonts w:cs="Times New Roman" w:ascii="Times New Roman" w:hAnsi="Times New Roman"/>
          <w:i/>
          <w:lang w:val="ru-RU"/>
        </w:rPr>
        <w:t xml:space="preserve"> 2014» было организовано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рамках проекта </w:t>
      </w:r>
      <w:r>
        <w:rPr>
          <w:rFonts w:cs="Times New Roman" w:ascii="Times New Roman" w:hAnsi="Times New Roman"/>
          <w:i/>
          <w:lang w:val="ru-RU"/>
        </w:rPr>
        <w:br/>
      </w:r>
      <w:r>
        <w:rPr>
          <w:rFonts w:cs="Times New Roman" w:ascii="Times New Roman" w:hAnsi="Times New Roman"/>
          <w:i/>
        </w:rPr>
        <w:t>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программы сотрудничества Латвии, Литвы </w:t>
      </w:r>
      <w:r>
        <w:rPr>
          <w:rFonts w:cs="Times New Roman" w:ascii="Times New Roman" w:hAnsi="Times New Roman"/>
          <w:i/>
          <w:lang w:val="ru-RU"/>
        </w:rPr>
        <w:br/>
      </w:r>
      <w:r>
        <w:rPr>
          <w:rFonts w:cs="Times New Roman" w:ascii="Times New Roman" w:hAnsi="Times New Roman"/>
          <w:i/>
        </w:rPr>
        <w:t xml:space="preserve">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09:00Z</dcterms:created>
  <dc:creator>мой компьютер</dc:creator>
  <dc:description/>
  <cp:keywords/>
  <dc:language>en-US</dc:language>
  <cp:lastModifiedBy>Admin</cp:lastModifiedBy>
  <dcterms:modified xsi:type="dcterms:W3CDTF">2014-02-19T08:09:00Z</dcterms:modified>
  <cp:revision>2</cp:revision>
  <dc:subject/>
  <dc:title/>
</cp:coreProperties>
</file>