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63"/>
        <w:gridCol w:w="2463"/>
        <w:gridCol w:w="994"/>
        <w:gridCol w:w="3933"/>
      </w:tblGrid>
      <w:tr>
        <w:trPr/>
        <w:tc>
          <w:tcPr>
            <w:tcW w:w="2463" w:type="dxa"/>
            <w:tcBorders/>
          </w:tcPr>
          <w:p>
            <w:pPr>
              <w:pStyle w:val="TextBodyIndent"/>
              <w:widowControl w:val="false"/>
              <w:spacing w:lineRule="exact" w:line="280"/>
              <w:ind w:hanging="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TextBodyIndent"/>
              <w:widowControl w:val="false"/>
              <w:spacing w:lineRule="exact" w:line="280"/>
              <w:ind w:hanging="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Indent"/>
              <w:widowControl w:val="false"/>
              <w:spacing w:lineRule="exact" w:line="280"/>
              <w:ind w:hanging="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933" w:type="dxa"/>
            <w:tcBorders/>
          </w:tcPr>
          <w:p>
            <w:pPr>
              <w:pStyle w:val="TextBodyIndent"/>
              <w:widowControl w:val="false"/>
              <w:spacing w:lineRule="exact" w:line="280" w:before="0" w:after="440"/>
              <w:ind w:hanging="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</w:tbl>
    <w:p>
      <w:pPr>
        <w:pStyle w:val="TextBodyIndent"/>
        <w:spacing w:lineRule="exact" w:line="280" w:before="0" w:after="120"/>
        <w:ind w:hanging="0"/>
        <w:rPr>
          <w:sz w:val="30"/>
          <w:szCs w:val="28"/>
        </w:rPr>
      </w:pPr>
      <w:r>
        <w:rPr>
          <w:sz w:val="30"/>
          <w:szCs w:val="28"/>
        </w:rPr>
        <w:t>СОСТАВ</w:t>
      </w:r>
    </w:p>
    <w:p>
      <w:pPr>
        <w:pStyle w:val="TextBodyIndent"/>
        <w:spacing w:lineRule="exact" w:line="280"/>
        <w:ind w:right="4960" w:hanging="0"/>
        <w:rPr>
          <w:szCs w:val="28"/>
        </w:rPr>
      </w:pPr>
      <w:r>
        <w:rPr>
          <w:sz w:val="30"/>
          <w:szCs w:val="30"/>
        </w:rPr>
        <w:t xml:space="preserve">оргкомитета по </w:t>
      </w:r>
      <w:r>
        <w:rPr>
          <w:szCs w:val="28"/>
        </w:rPr>
        <w:t>подготовке                       и проведению празднования 70-й годовщины освобождения Республики Беларусь от немецко-фашистских захватчиков и Победы советского народа в Великой Отечественной войне</w:t>
      </w:r>
    </w:p>
    <w:p>
      <w:pPr>
        <w:pStyle w:val="TextBodyIndent"/>
        <w:spacing w:lineRule="exact" w:line="280"/>
        <w:ind w:right="4960" w:hanging="0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648"/>
        <w:gridCol w:w="423"/>
        <w:gridCol w:w="5783"/>
      </w:tblGrid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евчук 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Николай Николае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Полоцкого районного исполнительного комитета (далее – райисполком), председатель организационного комитета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Лейченко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ергей Леонид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ервый заместитель председателя райисполкома, заместитель руководителяорганизационного комитета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еткевич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етр Мефодье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 райисполкома, заместитель руководителяорганизационного комитета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Михалевич</w:t>
            </w:r>
          </w:p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Александр Николае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 райисполкома, заместитель руководителяорганизационного комитета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Колодынский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Александр Антон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ind w:firstLine="34"/>
              <w:jc w:val="both"/>
              <w:rPr>
                <w:spacing w:val="-20"/>
                <w:szCs w:val="28"/>
              </w:rPr>
            </w:pPr>
            <w:r>
              <w:rPr>
                <w:szCs w:val="28"/>
              </w:rPr>
              <w:t>заместитель председателя райисполкома</w:t>
            </w:r>
            <w:r>
              <w:rPr>
                <w:spacing w:val="-20"/>
                <w:szCs w:val="28"/>
              </w:rPr>
              <w:t xml:space="preserve">, </w:t>
            </w:r>
            <w:r>
              <w:rPr>
                <w:szCs w:val="28"/>
              </w:rPr>
              <w:t>заместитель руководителяорганизационного комитета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олушкин</w:t>
            </w:r>
          </w:p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Виктор Александр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культуры райисполкома, секретарь организационного комитета;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Члены организационного комитета: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Богослав</w:t>
            </w:r>
          </w:p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Светлана Виктор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городского Дворца культуры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Воробьев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Виктор Николае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районного отдела внутренних дел райисполкома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Ганебная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Наталья Владимир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идеологической работы райисполкома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удков 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Александр Василье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главный врач ГУЗ «Полоцкая центральная городская больница»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мина 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Наталья Иван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районного дома культуры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Долгих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Андрей Федор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по оборонно-</w:t>
            </w:r>
            <w:r>
              <w:rPr>
                <w:spacing w:val="-16"/>
                <w:szCs w:val="28"/>
              </w:rPr>
              <w:t>мобилизационным вопросам райисполкома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роздова 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Ирина Афанасье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образования райисполкома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Карасева</w:t>
            </w:r>
          </w:p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ия Владимировна 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rPr/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го отдела райисполкома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Клинишов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ексей Валерьевич 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физической культуры, спорта и туризма райисполкома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Кнотько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Егор Егор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директор филиала  Полоцкие электрические сети РУП «Витебскэнерго»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Котик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г Борис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pacing w:val="-16"/>
                <w:szCs w:val="28"/>
              </w:rPr>
            </w:pPr>
            <w:r>
              <w:rPr>
                <w:spacing w:val="-16"/>
                <w:szCs w:val="28"/>
              </w:rPr>
              <w:t>директор КУП «Специализированный комбинат гражданского обслуживания «Ритуал»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Кочановский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Николай Александр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генеральный директор ОАО «Полоцк-Стекловолокно»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Линкевич</w:t>
            </w:r>
          </w:p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Борис Валерье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ервый секретарь Полоцкого РК ОО «БРСМ»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Мацулевич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Александр Вильгельм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ения по труду, занятости                      и социальной защите райисполкома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лихов 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Артур Александр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военный комиссар Полоцкого объединенного городского военного комиссариата, начальник Полоцкого гарнизона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равей 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Галина Петр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Полоцкого районного совета Белорусского общественного объединения ветеранов (с её согласия)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олякова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Наталья Степан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жилищно-коммунального хозяйства райисполкома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авров</w:t>
            </w:r>
          </w:p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Вадим Григорье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Полоцкого отделения филиала «Энергосбыт»; 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Труханов</w:t>
            </w:r>
          </w:p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ей Алексеевич 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управляющий делами райисполкома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Фомин</w:t>
            </w:r>
          </w:p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Алексей Владимир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организационно-кадровой работы райисполкома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Черневич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Владимир Андрее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директор филиала «Автобусный парк № 2 г. Полоцка» ОАО «Витебскоблавтотранс»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Чесновицкая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ьга Анатолье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главный редактор объединённой газеты «Полацкiвеснiк»;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Шанторицкая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Наталья Владимир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торговли и услуг райисполкома;</w:t>
            </w:r>
          </w:p>
        </w:tc>
      </w:tr>
      <w:tr>
        <w:trPr>
          <w:trHeight w:val="1651" w:hRule="atLeast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Юницын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Андрей Юрье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Полоцкого районного узла электрической связи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766" w:footer="0" w:bottom="709"/>
      <w:pgNumType w:fmt="decimal"/>
      <w:formProt w:val="false"/>
      <w:titlePg/>
      <w:textDirection w:val="lrTb"/>
      <w:docGrid w:type="default" w:linePitch="408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30"/>
        <w:szCs w:val="30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d1f4e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30"/>
      <w:szCs w:val="3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8d1f4e"/>
    <w:rPr>
      <w:rFonts w:eastAsia="Calibri"/>
      <w:sz w:val="28"/>
      <w:szCs w:val="20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qFormat/>
    <w:rsid w:val="008d1f4e"/>
    <w:rPr>
      <w:rFonts w:eastAsia="Times New Roman"/>
    </w:rPr>
  </w:style>
  <w:style w:type="character" w:styleId="Pagenumber">
    <w:name w:val="page number"/>
    <w:basedOn w:val="DefaultParagraphFont"/>
    <w:qFormat/>
    <w:rsid w:val="008d1f4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8d1f4e"/>
    <w:pPr>
      <w:ind w:firstLine="720"/>
      <w:jc w:val="both"/>
    </w:pPr>
    <w:rPr>
      <w:rFonts w:eastAsia="Calibri"/>
      <w:sz w:val="28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8d1f4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478</Words>
  <Characters>2728</Characters>
  <CharactersWithSpaces>3200</CharactersWithSpaces>
  <Paragraphs>6</Paragraphs>
  <Company>Torrents.b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57:00Z</dcterms:created>
  <dc:creator>ideolog_3</dc:creator>
  <dc:description/>
  <dc:language>en-US</dc:language>
  <cp:lastModifiedBy>Admin</cp:lastModifiedBy>
  <dcterms:modified xsi:type="dcterms:W3CDTF">2014-02-26T1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