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before="120" w:after="1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0.01.2014</w:t>
      </w:r>
    </w:p>
    <w:p>
      <w:pPr>
        <w:pStyle w:val="HTML1"/>
        <w:spacing w:before="120" w:after="120"/>
        <w:ind w:left="-28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Лепеле обсудили способы использования национальной кухни в гастрономическом туризме</w:t>
      </w:r>
    </w:p>
    <w:p>
      <w:pPr>
        <w:pStyle w:val="HTML1"/>
        <w:spacing w:before="120" w:after="12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6 января 2014 года в Лепеле состоялся очередной семинар для представителей Сети кулинарного наследия Витебской области. На этот раз мероприятие было посвящено блюдам кулинарного наследия, рецептам и способам украшения блюд. Тренинг, собравший более 25 участников, был организован в рамках проекта LLB-2-226 «Улучшение кулинарного сервиса в Латгальском и Витебском регионах, основываясь на концепцию кулинарного наследия» (Bella Cuisine).</w:t>
      </w:r>
    </w:p>
    <w:p>
      <w:pPr>
        <w:pStyle w:val="HTML1"/>
        <w:spacing w:before="120" w:after="120"/>
        <w:jc w:val="both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ервой части мероприятия историк и этнограф Тадеуш Антонович Новогродский познакомил участников с основными традициями белорусской кухни и кулинарными особенностями Витебщины, а также представил своё видение того, как наиболее эффективно следует использовать национальные кулинарные традиции в повседневном обслуживании клиентов. По окончании выступления началась активная дискуссия, в ходе которой участники делились своими наработками и приёмами в применении национальных кулинарных традиций. Во второй части семинара любительское объединение «Стайск</w:t>
      </w:r>
      <w:r>
        <w:rPr>
          <w:rFonts w:cs="Times New Roman" w:ascii="Times New Roman" w:hAnsi="Times New Roman"/>
          <w:sz w:val="22"/>
          <w:szCs w:val="22"/>
          <w:lang w:val="be-BY"/>
        </w:rPr>
        <w:t>ія прысмакі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» устроило зрелищную презентацию региональной кухни Лепельщины с дегустацией блюд и исполнением народных песен и обрядов в традиционных костюмах. </w:t>
      </w:r>
    </w:p>
    <w:p>
      <w:pPr>
        <w:pStyle w:val="HTML1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кларация о вступлении Витебской области в Европейскую сеть кулинарного наследия была подписана Витебским областным исполнительным комитетом 8 ноября 2013 года. На данный момент в сеть вступило более 20 предприятий общественного питания Витебщины. В ближайшее время на сайте Европейской сети появится раздел, посвящённый Витебской области.</w:t>
      </w:r>
    </w:p>
    <w:p>
      <w:pPr>
        <w:pStyle w:val="HTML1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им мероприятием проекта станет обучающий тренинг для представителей сферы питания Витебской области на тему «Коммуникационная психология», который пройдёт в феврале 2014 г. в г. Глубокое.</w:t>
      </w:r>
    </w:p>
    <w:p>
      <w:pPr>
        <w:pStyle w:val="HTML1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net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>, +375 17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34 24 76 </w:t>
      </w:r>
    </w:p>
    <w:p>
      <w:pPr>
        <w:pStyle w:val="HTML1"/>
        <w:spacing w:before="120" w:after="12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Обучающий тренинг для представителей сферы питания Витебской области на тему «Блюда кулинарного наследия, рецепты, декорация блюд» был организован</w:t>
      </w:r>
      <w:r>
        <w:rPr>
          <w:rFonts w:cs="Times New Roman" w:ascii="Times New Roman" w:hAnsi="Times New Roman"/>
          <w:i/>
          <w:sz w:val="18"/>
          <w:szCs w:val="18"/>
        </w:rPr>
        <w:t xml:space="preserve"> в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амках проекта LLB-2-266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»</w:t>
      </w:r>
      <w:r>
        <w:rPr>
          <w:rFonts w:cs="Times New Roman" w:ascii="Times New Roman" w:hAnsi="Times New Roman"/>
          <w:i/>
          <w:sz w:val="18"/>
          <w:szCs w:val="18"/>
        </w:rPr>
        <w:t xml:space="preserve"> (BELLA CUISINE) трансграничной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Партнерами проекта являются Краславское самоуправление (ведущий партнер), Аглонское самоуправление, Дагдское самоуправление, Резекненское самоуправление, Лудзенское самоуправление, Полоцкий районный исполнительный комитет, отдел спорта и туризма Лепельского районного исполнительного комитета, отдел спорта и туризма Глубокского районного исполнительного комитета, Верхнедвинский районный совет депутатов, Миорский районный совет депутатов, Местный фонд содействия развитию международного диалога и сотрудничества «Интеракция». 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color w:val="000000"/>
          <w:sz w:val="24"/>
          <w:szCs w:val="18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18"/>
          <w:lang w:val="ru-RU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708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0:00Z</dcterms:created>
  <dc:creator>мой компьютер</dc:creator>
  <dc:description/>
  <cp:keywords/>
  <dc:language>en-US</dc:language>
  <cp:lastModifiedBy>Admin</cp:lastModifiedBy>
  <dcterms:modified xsi:type="dcterms:W3CDTF">2014-01-21T10:10:00Z</dcterms:modified>
  <cp:revision>2</cp:revision>
  <dc:subject/>
  <dc:title/>
</cp:coreProperties>
</file>