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972"/>
        <w:gridCol w:w="5598"/>
      </w:tblGrid>
      <w:tr>
        <w:trPr/>
        <w:tc>
          <w:tcPr>
            <w:tcW w:w="897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598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Важнейшие инвестиционные проекты и их характеристика по району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80"/>
        <w:gridCol w:w="1022"/>
        <w:gridCol w:w="2355"/>
        <w:gridCol w:w="654"/>
        <w:gridCol w:w="860"/>
        <w:gridCol w:w="862"/>
        <w:gridCol w:w="1096"/>
        <w:gridCol w:w="654"/>
        <w:gridCol w:w="1151"/>
        <w:gridCol w:w="618"/>
        <w:gridCol w:w="555"/>
        <w:gridCol w:w="1125"/>
        <w:gridCol w:w="1738"/>
      </w:tblGrid>
      <w:tr>
        <w:trPr>
          <w:trHeight w:val="24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рганизации Республики Беларусь и инвестиционного проект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реализации, годы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рганы управления, ответственные за реализацию</w:t>
            </w:r>
          </w:p>
        </w:tc>
        <w:tc>
          <w:tcPr>
            <w:tcW w:w="7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бъем финансирования, млн. рубле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создаваемых и модернизированных рабочих мест, единиц</w:t>
            </w:r>
          </w:p>
        </w:tc>
      </w:tr>
      <w:tr>
        <w:trPr>
          <w:trHeight w:val="24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6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за счет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спубли-</w:t>
              <w:br/>
              <w:t>канского бюджета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ных бюджетов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бственных средств организаций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едитов белорусских банков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х источ-</w:t>
              <w:br/>
              <w:t>ник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остранных инвесторов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них кредитов по иностранным кредитным линиям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кредитов иностранных банков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ршение строительства и ввод в эксплуатацию линии премиксов на поэлементной основ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АО «Полоцкий КХП», закрытое акционерное общество (далее – ЗАО) «Витебскоблзернопродукт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перевооружение секции ржаного помол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АО «Полоцкий КХП», ЗАО «Витебскоблзернопродукт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проектно-сметной документации и строительство свинокомплекса на 24 тыс. гол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3–20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АО «Полоцкий КХП», ЗАО «Витебскоблзернопродукт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 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 2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 8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 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 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проектно-сметной документации и строительство двух помещений для выращивания и откорма крупнорогатого скота на глубокой подстилке на 360 гол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3–20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АО «Полоцкий КХП», ЗАО «Витебскоблзернопродукт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 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убойного цеха при свинокомплексе на 24 тыс. гол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АО «Полоцкий КХП», ЗАО «Витебскоблзернопродукт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производства погонажных изделий из высушенной древеси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3–2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АО «Полоцклес», райисполко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производства топливных пелл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АО «Полоцклес», райисполко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обретение и монтаж пастеризационно-охладительной установки в комплекте с деаэратором и сепаратор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 «Витебский концерн мясомолочные продукты», ОАО «Полоцкий молочный комбинат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обретение линии для производства сухого казеина непрерывным способ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1–20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объединение (далее – ГО) «Витебский концерн мясомолочные продукты», ОАО «Полоцкий молочный комбинат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обретение и монтаж автомата по фасовке молока в пленк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 «Витебский концерн мясомолочные продукты», ОАО «Полоцкий молочный комбинат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6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6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обретение и монтаж автомата по фасовке молочной продукции в упаковку Пюр-Пак с завинчивающейся крышко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 «Витебский концерн мясомолочные продукты», ОАО «Полоцкий молочный комбинат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7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обретение и монтаж оборудования по фасовке сметаны и масла в современную упаковк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 «Витебский концерн мясомолочные продукты», ОАО «Полоцкий молочный комбинат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3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3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обретение и монтаж оборудования по производству масл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 «Витебский концерн мясомолочные продукты», ОАО «Полоцкий молочный комбинат»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5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59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здание производства по выпуску топливных пелл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4–20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ебское производственное лесохозяйственное объединение, государственное лесохозяйственное учреждение «Полоцкий лесхоз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здание ООО «ГермПромСтрой» производства гидроизоляционных материалов (жидкая резин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2–20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ОО «ГермПромСтрой», райисполко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здание частным унитарным производственным предприятием (далее – ЧПУП) «Грейсток» производства пиломатериалов и сушки древеси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2–20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ПУП «Грейсток», райисполко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здание ООО «РопноЛён» нового предприятия по производству гипсокарт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3–2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ОО «РопноЛён», райисполко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 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 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оительство молочнотоварных ферм с доильным залом: филиал «Весна-энерго» республиканского унитарного предприятия энергетики «Витебскэнерго»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2011–2012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итет по сельскому хозяйству и продовольствию Витебского областного исполнительного комитета, управление сельского хозяйства и продовольствия райисполкома, сельскохозяйственные организ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 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 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АО «Новые Горяны» д. Шатилово на 200 голов частное сельскохозяйственное унитарное предприятие «П-С Карпеки»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3–201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оительство зерносушильных комплексов: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итет по сельскому хозяйству и продовольствию Витебского областного исполнительного комитета, управление сельского хозяйства и продовольствия райисполкома, сельскохозяйственные организаци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АО «Полоцкий агросервис»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1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иал «Горяны-Агро»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2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мунальное унитарное сельскохозяйственное предприятие «Э/б Ветринская»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3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АО «Матюши-Агро»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5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онструкция очистных сооружений в г.п. Ветрино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ринское унитарное производственное предприятие жилищно-коммунального хозяйства (далее – Ветринское УПП ЖКХ), райисполко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онструкция станции обезжелезивания в д. Фарино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ринское УПП ЖКХ, райисполко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7 3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 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 4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5 2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 66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 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</w:t>
            </w:r>
          </w:p>
        </w:tc>
      </w:tr>
    </w:tbl>
    <w:p>
      <w:pPr>
        <w:pStyle w:val="Newncpi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Объем и источники финансирования подлежат ежегодному уточнению.</w:t>
      </w:r>
    </w:p>
    <w:p>
      <w:pPr>
        <w:pStyle w:val="Snoski"/>
        <w:spacing w:before="0" w:after="240"/>
        <w:rPr/>
      </w:pPr>
      <w:r>
        <w:rPr>
          <w:vertAlign w:val="superscript"/>
        </w:rPr>
        <w:t>2</w:t>
      </w:r>
      <w:r>
        <w:rPr/>
        <w:t>В соответствии с пунктом 17 перечня важнейших проектов по созданию новых предприятий и производств, имеющих определяющее значение для инновационного развития Республики Беларус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6:00Z</dcterms:created>
  <dc:creator>User</dc:creator>
  <dc:description/>
  <cp:keywords/>
  <dc:language>en-US</dc:language>
  <cp:lastModifiedBy>User</cp:lastModifiedBy>
  <dcterms:modified xsi:type="dcterms:W3CDTF">2012-05-15T13:17:00Z</dcterms:modified>
  <cp:revision>1</cp:revision>
  <dc:subject/>
  <dc:title/>
</cp:coreProperties>
</file>