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240" w:after="240"/>
        <w:jc w:val="center"/>
        <w:rPr/>
      </w:pPr>
      <w:r>
        <w:rPr/>
        <w:t>ГЛАВА 9</w:t>
        <w:br/>
        <w:t>ИНВЕСТИЦИОННАЯ ПОЛИТИКА И СОЗДАНИЕ НОВЫХ РАБОЧИХ МЕСТ</w:t>
      </w:r>
    </w:p>
    <w:p>
      <w:pPr>
        <w:pStyle w:val="Point"/>
        <w:rPr/>
      </w:pPr>
      <w:r>
        <w:rPr/>
        <w:t>90. В 2011–2015 годах в районе предстоит освоить 990 млрд. рублей инвестиций в основной капитал. Реализация приоритетных направлений позволит увеличить к 2015 году их рост в 1,9 раза по сравнению с 2010 годом. Показатели инвестиций в основной капитал по району определены согласно приложению 10 к настоящей Программе, показатели инвестиций в основной капитал по источникам финансирования по району в ценах 2010 года – согласно приложению 11 к настоящей Программе. Важнейшие инвестиционные проекты района и их характеристика приведены согласно приложению 12 к настоящей Программе.</w:t>
      </w:r>
    </w:p>
    <w:p>
      <w:pPr>
        <w:pStyle w:val="Newncpi"/>
        <w:rPr/>
      </w:pPr>
      <w:r>
        <w:rPr/>
        <w:t>В 2015 году удельный вес иностранных источников в инвестициях в основной капитал планируется на уровне 17 процентов.</w:t>
      </w:r>
    </w:p>
    <w:p>
      <w:pPr>
        <w:pStyle w:val="Point"/>
        <w:rPr/>
      </w:pPr>
      <w:r>
        <w:rPr/>
        <w:t>91. Определены направления развития инвестиционной и инновационной деятельности:</w:t>
      </w:r>
    </w:p>
    <w:p>
      <w:pPr>
        <w:pStyle w:val="Newncpi"/>
        <w:rPr/>
      </w:pPr>
      <w:r>
        <w:rPr/>
        <w:t>внедрение новых и высоких технологий, обладающих наибольшей добавленной стоимостью и низкой энерго- и материалоемкостью, а также обеспечивающих производство продукции с новыми свойствами и параметрами;</w:t>
      </w:r>
    </w:p>
    <w:p>
      <w:pPr>
        <w:pStyle w:val="Newncpi"/>
        <w:rPr/>
      </w:pPr>
      <w:r>
        <w:rPr/>
        <w:t>реализация инвестиционных проектов по строительству свинокомплекса на 24 тыс. голов, энергетических установок, работающих на местных видах топлива, модернизации производств перерабатывающей промышленности;</w:t>
      </w:r>
    </w:p>
    <w:p>
      <w:pPr>
        <w:pStyle w:val="Newncpi"/>
        <w:rPr/>
      </w:pPr>
      <w:r>
        <w:rPr/>
        <w:t>приоритетное развитие экспортоориентированных отраслей и сфер деятельности, импортозамещающих производств, наращивание экспортного потенциала;</w:t>
      </w:r>
    </w:p>
    <w:p>
      <w:pPr>
        <w:pStyle w:val="Newncpi"/>
        <w:rPr/>
      </w:pPr>
      <w:r>
        <w:rPr/>
        <w:t>строительство новых и реконструкция существующих молочнотоварных ферм, зерносушильных комплексов;</w:t>
      </w:r>
    </w:p>
    <w:p>
      <w:pPr>
        <w:pStyle w:val="Newncpi"/>
        <w:rPr/>
      </w:pPr>
      <w:r>
        <w:rPr/>
        <w:t>организация производств безотходной переработки древесины и гидроизоляционных материалов (жидкой резины), строительство завода по производству гипсокартона;</w:t>
      </w:r>
    </w:p>
    <w:p>
      <w:pPr>
        <w:pStyle w:val="Newncpi"/>
        <w:rPr/>
      </w:pPr>
      <w:r>
        <w:rPr/>
        <w:t>максимальное вовлечение отходов в хозяйственный оборот вторичного сырья.</w:t>
      </w:r>
    </w:p>
    <w:p>
      <w:pPr>
        <w:pStyle w:val="Point"/>
        <w:rPr/>
      </w:pPr>
      <w:r>
        <w:rPr/>
        <w:t>92. С участием иностранного капитала продолжится реализация ряда крупных проектов по строительству свинокомплекса и завода по производству гипсокартона, а также проектов по организации производств безотходной переработки древесины.</w:t>
      </w:r>
    </w:p>
    <w:p>
      <w:pPr>
        <w:pStyle w:val="Point"/>
        <w:rPr/>
      </w:pPr>
      <w:r>
        <w:rPr/>
        <w:t>93. Планируется привлечение польского, азербайджанского и российского капиталов для организации производства гипсокартона, жидкой резины, топливных пеллет из соломы, торфа и щепы, а также датских технологий для строительства свиноводческого комплекса.</w:t>
      </w:r>
    </w:p>
    <w:p>
      <w:pPr>
        <w:pStyle w:val="Point"/>
        <w:rPr/>
      </w:pPr>
      <w:r>
        <w:rPr/>
        <w:t>94. В рамках Декрета Президента Республики Беларусь от 6 августа 2009 г. № 10 «О создании дополнительных условий для инвестиционной деятельности в Республике Беларусь» (Национальный реестр правовых актов Республики Беларусь, 2009 г., № 188, 1/10912) будут реализованы проекты с привлечением иностранных инвестиций на общую сумму около 111,3 млрд. рублей.</w:t>
      </w:r>
    </w:p>
    <w:p>
      <w:pPr>
        <w:pStyle w:val="Point"/>
        <w:rPr/>
      </w:pPr>
      <w:r>
        <w:rPr/>
        <w:t>95. В 2011–2015 годах в районе планируется создание 1600 новых рабочих мест, в том числе за счет бюджетных ссуд, выделенных на эти цели, – 90 новых рабочих мест, из них в 2012 году – 20 новых рабочих мест. </w:t>
      </w:r>
    </w:p>
    <w:p>
      <w:pPr>
        <w:pStyle w:val="Newncpi"/>
        <w:rPr/>
      </w:pPr>
      <w:r>
        <w:rPr/>
        <w:t>Новые рабочие места, созданные за счет выделения бюджетных ссуд в 2012 году, планируется открыть в сфере производства стройматериалов (газобетонные плиты из растущего легкого бетона), придорожного сервиса (открытие магазина и кафе), а также расширения производства сельскохозяйственной продукции в основном предприятиями малого и среднего бизнес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9:00Z</dcterms:created>
  <dc:creator>User</dc:creator>
  <dc:description/>
  <cp:keywords/>
  <dc:language>en-US</dc:language>
  <cp:lastModifiedBy>User</cp:lastModifiedBy>
  <dcterms:modified xsi:type="dcterms:W3CDTF">2012-05-15T13:09:00Z</dcterms:modified>
  <cp:revision>1</cp:revision>
  <dc:subject/>
  <dc:title/>
</cp:coreProperties>
</file>