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Показатели природопользования района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05"/>
        <w:gridCol w:w="1798"/>
        <w:gridCol w:w="713"/>
        <w:gridCol w:w="689"/>
        <w:gridCol w:w="687"/>
        <w:gridCol w:w="688"/>
        <w:gridCol w:w="688"/>
        <w:gridCol w:w="687"/>
        <w:gridCol w:w="1006"/>
      </w:tblGrid>
      <w:tr>
        <w:trPr>
          <w:trHeight w:val="238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одные ресурсы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ъем забора воды из природных источни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куб. метр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потребление (использование воды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рос сточных вод в поверхностные водные источни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загрязненных и недостаточно очищенны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238" w:hRule="atLeast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тмосферный воздух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бросы загрязняющих веществ от:</w:t>
              <w:br/>
              <w:t>стационарных источни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тон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движных источни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,8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вод в действие природоохранных источников за счет всех источников финансирования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оружения для очистки сточных вод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куб. метров в сутки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оборотного водоснаб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становки для улавливания и обезвреживания вредных веществ из отходящих газ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еральные ресурсы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сплуатационные запасы важнейших видов полезных ископаемых (промышленных категорий)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омит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тонн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куб. метр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Г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4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ф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тон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емельные ресурсы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земельная площад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,7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,7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,7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,7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,7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,7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сельскохозяйственные земл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,9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,9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,9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,9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,9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,9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их пахот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,4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,4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,4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,4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,4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,4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площадь нарушенных зем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,2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площадь рекультивированных зем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га в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 сельскохозяйственных угодий на одного жителя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 пахотных земель на 1 жителя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,8</w:t>
            </w:r>
          </w:p>
        </w:tc>
      </w:tr>
      <w:tr>
        <w:trPr>
          <w:trHeight w:val="238" w:hRule="atLeast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есные ресурсы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 лесопокрытых зем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четная лесосека по главному пользовани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куб. метр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объем заготовки древесин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куб. метр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овосстановление и лесоразвед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5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ичие и организация особо охраняемых территори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 них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оведники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 на тыс. г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ые пар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казники республиканского значен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/7,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/7,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/7,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/7,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/14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/14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,2</w:t>
            </w:r>
          </w:p>
        </w:tc>
      </w:tr>
      <w:tr>
        <w:trPr>
          <w:trHeight w:val="23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казники местного знач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/3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/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/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/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/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/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7:00Z</dcterms:created>
  <dc:creator>User</dc:creator>
  <dc:description/>
  <cp:keywords/>
  <dc:language>en-US</dc:language>
  <cp:lastModifiedBy>User</cp:lastModifiedBy>
  <dcterms:modified xsi:type="dcterms:W3CDTF">2012-05-15T13:17:00Z</dcterms:modified>
  <cp:revision>1</cp:revision>
  <dc:subject/>
  <dc:title/>
</cp:coreProperties>
</file>