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Основные показатели развития сферы услуг район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00"/>
        <w:gridCol w:w="1423"/>
        <w:gridCol w:w="578"/>
        <w:gridCol w:w="703"/>
        <w:gridCol w:w="698"/>
        <w:gridCol w:w="698"/>
        <w:gridCol w:w="698"/>
        <w:gridCol w:w="700"/>
        <w:gridCol w:w="1157"/>
      </w:tblGrid>
      <w:tr>
        <w:trPr>
          <w:trHeight w:val="23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0 г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1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2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3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4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5 год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ексы изменения в 2015 году к 2010 году, процентов</w:t>
            </w:r>
          </w:p>
        </w:tc>
      </w:tr>
      <w:tr>
        <w:trPr>
          <w:trHeight w:val="23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ельный вес занятых в сфере услуг в общей численности занятых в экономик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1,9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личество созданных новых рабочих мест: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 и связ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,7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гов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анспорт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ъем перевозок грузов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н. тонн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зооборо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н. т·к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ъем перевозок пассажиров транспортом общего поль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н. челове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сажирооборот транспорта общего поль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н. пас.-к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яженность автомобильных дорог общего поль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к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них с твердым покрытие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абельность реализованной продукции, работ, услуг организаций транспор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ля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ъем розничного товарооборота торговли через все каналы реализ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,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 потребительская кооперац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уктура объема розничного товарооборота торговли по формам собственности: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,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,2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,2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,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,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тна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нее потребительская кооперац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странна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Число объектов розничной торговой сети на конец год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 том числе в сельской мест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рговая площадь магазинов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кв. метр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,2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беспеченность населения торговыми площадями на 1000 жителе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в. метр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ественное питание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ъем розничного товарооборота общественного пит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отребительская кооперац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,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ло объектов общественного питания на конец г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 сельской мест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ло мест в объектах общественного пит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мес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ность населения местами в общедоступных объектах общественного питания на 1000 жите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ес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ъем реализации платных услуг населению через все каналы реализаци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ло организаций бытового обслуживания населения на конец г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,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Без учета аптек, палаток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5:00Z</dcterms:created>
  <dc:creator>User</dc:creator>
  <dc:description/>
  <cp:keywords/>
  <dc:language>en-US</dc:language>
  <cp:lastModifiedBy>User</cp:lastModifiedBy>
  <dcterms:modified xsi:type="dcterms:W3CDTF">2012-05-15T13:15:00Z</dcterms:modified>
  <cp:revision>1</cp:revision>
  <dc:subject/>
  <dc:title/>
</cp:coreProperties>
</file>