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auto" w:line="240" w:before="240" w:after="240"/>
        <w:jc w:val="center"/>
        <w:rPr/>
      </w:pPr>
      <w:r>
        <w:rPr/>
        <w:t>ГЛАВА 6</w:t>
        <w:br/>
        <w:t>МОДЕРНИЗАЦИЯ И ПОВЫШЕНИЕ КОНКУРЕНТОСПОСОБНОСТИ РЕАЛЬНОГО СЕКТОРА ЭКОНОМИКИ РАЙОНА</w:t>
      </w:r>
    </w:p>
    <w:p>
      <w:pPr>
        <w:pStyle w:val="Point"/>
        <w:rPr/>
      </w:pPr>
      <w:r>
        <w:rPr/>
        <w:t>42. Главными задачами развития промышленности района в 2011–2015 годах станет повышение производительности труда на основе обновления активной части основных средств, наращивание выпуска соответствующей мировым стандартам высококачественной и востребованной на рынке продукции с высокой добавленной стоимостью в ее цене.</w:t>
      </w:r>
    </w:p>
    <w:p>
      <w:pPr>
        <w:pStyle w:val="Point"/>
        <w:rPr/>
      </w:pPr>
      <w:r>
        <w:rPr/>
        <w:t>43. Основными направлениями реализации указанных задач являются:</w:t>
      </w:r>
    </w:p>
    <w:p>
      <w:pPr>
        <w:pStyle w:val="Newncpi"/>
        <w:rPr/>
      </w:pPr>
      <w:r>
        <w:rPr/>
        <w:t>модернизация, техническое переоснащение действующих производств в целях углубления переработки используемого сырья;</w:t>
      </w:r>
    </w:p>
    <w:p>
      <w:pPr>
        <w:pStyle w:val="Newncpi"/>
        <w:rPr/>
      </w:pPr>
      <w:r>
        <w:rPr/>
        <w:t>организация новых специализированных производств, использующих современные технологии, внедрение и производство новых видов продукции, реализация мероприятий, направленных на реконструкцию производств, обновление активной части основных фондов и внедрение новых современных технологий;</w:t>
      </w:r>
    </w:p>
    <w:p>
      <w:pPr>
        <w:pStyle w:val="Newncpi"/>
        <w:rPr/>
      </w:pPr>
      <w:r>
        <w:rPr/>
        <w:t>жесткая экономия всех видов ресурсов за счет снижения затрат на приобретение сырья, материалов, комплектующих изделий, совершенствования организационных структур управления;</w:t>
      </w:r>
    </w:p>
    <w:p>
      <w:pPr>
        <w:pStyle w:val="Newncpi"/>
        <w:rPr/>
      </w:pPr>
      <w:r>
        <w:rPr/>
        <w:t>сохранение и укрепление конкурентных товарных позиций организаций района на традиционных рынках Российской Федерации, Украины, расширение рынков сбыта в другие страны, поиск стратегических партнеров для наращивания объемов производства продукции и ее продаж;</w:t>
      </w:r>
    </w:p>
    <w:p>
      <w:pPr>
        <w:pStyle w:val="Newncpi"/>
        <w:rPr/>
      </w:pPr>
      <w:r>
        <w:rPr/>
        <w:t>поддержание складских остатков готовой продукции на оптимальном уровне.</w:t>
      </w:r>
    </w:p>
    <w:p>
      <w:pPr>
        <w:pStyle w:val="Newncpi"/>
        <w:rPr/>
      </w:pPr>
      <w:r>
        <w:rPr/>
        <w:t>Основные показатели развития промышленности района установлены согласно приложению 5 к настоящей Программе.</w:t>
      </w:r>
    </w:p>
    <w:p>
      <w:pPr>
        <w:pStyle w:val="Point"/>
        <w:rPr/>
      </w:pPr>
      <w:r>
        <w:rPr/>
        <w:t>44. В основной промышленный круг района входят 3 организации, в том числе 1 – имущество которой находится в республиканской собственности, 2 – имущество которых находится в областной и районной коммунальной собственности, на которых работает более 1,5 тыс. человек.</w:t>
      </w:r>
    </w:p>
    <w:p>
      <w:pPr>
        <w:pStyle w:val="Point"/>
        <w:rPr/>
      </w:pPr>
      <w:r>
        <w:rPr/>
        <w:t>45. Крупнейшие организации района относятся к обрабатывающей промышленности. Их доля составляет около 97 процентов районного объема производства.</w:t>
      </w:r>
    </w:p>
    <w:p>
      <w:pPr>
        <w:pStyle w:val="Point"/>
        <w:rPr/>
      </w:pPr>
      <w:r>
        <w:rPr/>
        <w:t>46. В 2011–2015 годах будет продолжена реализация мероприятий, направленных на реконструкцию производств, обновление активной части основных фондов и внедрение новых современных технологий. План технического перевооружения предприятий включает ряд организационно-технических мероприятий, направленных на приобретение технологического оборудования, модернизацию ряда существующих установок и технологических процессов.</w:t>
      </w:r>
    </w:p>
    <w:p>
      <w:pPr>
        <w:pStyle w:val="Point"/>
        <w:rPr/>
      </w:pPr>
      <w:r>
        <w:rPr/>
        <w:t>47. Для сохранения занятых позиций на внутреннем и внешнем рынках, роста экспортных поставок ведущим предприятием района ОАО «Полоцкий молочный комбинат» планируется развитие производственных мощностей: приобретение и монтаж пастеризационно-охладительной установки в комплекте с сепаратором, монтаж линии для производства сухого казеина непрерывным способом, приобретение и монтаж автомата по фасовке молока в пленку с автоматической укладкой пакетов, приобретение и монтаж автомата по фасовке молочной продукции в упаковку Пюр-Пак. Это позволит увеличить объем производства новых видов продукции и расширить производство потребительских товаров.</w:t>
      </w:r>
    </w:p>
    <w:p>
      <w:pPr>
        <w:pStyle w:val="Point"/>
        <w:rPr/>
      </w:pPr>
      <w:r>
        <w:rPr/>
        <w:t>48. Намечено техническое переоснащение ОАО «Полоцкий КХП». Будет введена в эксплуатацию линия премиксов на поэлементной основе и проведено техперевооружение секции ржаного помола. Также предусматривается строительство свинокомплекса на 24 тыс. голов, строительство двух помещений для выращивания и откорма крупного рогатого скота на глубокой подстилке на 360 голов, строительство убойного цеха при свинокомплексе на базе ОАО «Полоцкий КХП».</w:t>
      </w:r>
    </w:p>
    <w:p>
      <w:pPr>
        <w:pStyle w:val="Point"/>
        <w:rPr/>
      </w:pPr>
      <w:r>
        <w:rPr/>
        <w:t>49. Реализация данных мероприятий позволит увеличить объемы переработки сырья и производства продукции за счет наращивания производственных мощностей, расширить ассортимент продукции, улучшить ее качество, конкурентоспособность, а также сократить энергозатраты, снизить себестоимость и т.п.</w:t>
      </w:r>
    </w:p>
    <w:p>
      <w:pPr>
        <w:pStyle w:val="Point"/>
        <w:rPr/>
      </w:pPr>
      <w:r>
        <w:rPr/>
        <w:t>50. Ветринским унитарным предприятием жилищно-коммунального хозяйства, осуществляющим производство и распределение электроэнергии, газа и воды, будет продолжена работа по снижению затрат, увеличению доли использования местных видов топлива, замене оборудования.</w:t>
      </w:r>
    </w:p>
    <w:p>
      <w:pPr>
        <w:pStyle w:val="Point"/>
        <w:rPr/>
      </w:pPr>
      <w:r>
        <w:rPr/>
        <w:t>51. Главным приоритетом развития сельского хозяйства в 2011–2015 годах станет создание условий, обеспечивающих повышение экономической эффективности агропромышленного комплекса за счет формирования устойчивого и рентабельного производства. Основные показатели развития сельского хозяйства района определены согласно приложению 6 к настоящей Программе.</w:t>
      </w:r>
    </w:p>
    <w:p>
      <w:pPr>
        <w:pStyle w:val="Point"/>
        <w:rPr/>
      </w:pPr>
      <w:r>
        <w:rPr/>
        <w:t>52. В целом по району во всех категориях хозяйств рост производства валовой продукции сельского хозяйства в сопоставимых ценах за 2011–2015 годы составит 160 процентов к уровню 2010 года. К 2015 году выручка от реализации продукции превысит 180 млрд. рублей, рентабельность продаж составит не менее 10 процентов.</w:t>
      </w:r>
    </w:p>
    <w:p>
      <w:pPr>
        <w:pStyle w:val="Point"/>
        <w:rPr/>
      </w:pPr>
      <w:r>
        <w:rPr/>
        <w:t>53. В 2015 году намечено увеличить производство молока до 77,1 тыс. тонн, зерна – 104,0 тыс. тонн, маслосемян рапса – 12,6 тыс. тонн, картофеля – 18,0 тыс. тонн, реализацию скота и птицы – 9,4 тыс. тонн. В этих целях запланировано увеличение посевных площадей зерновых и зернобобовых до 20,8 тыс. гектаров, рапса – 4,3 тыс. гектаров, кукурузы – 4,65 тыс. гектаров, льна – 0,5 тыс. гектаров, картофеля – 0,6 тыс. гектаров. В картофелеводстве и овощеводстве основным направлением развития станет производство продукции на базе крупнотоварных сельскохозяйственных организаций с созданием современной базы хранения, установкой линии по предреализационной подготовке и фасовке продукции.</w:t>
      </w:r>
    </w:p>
    <w:p>
      <w:pPr>
        <w:pStyle w:val="Newncpi"/>
        <w:rPr/>
      </w:pPr>
      <w:r>
        <w:rPr/>
        <w:t>К 2015 году предусматривается увеличить численность крупного рогатого скота до 36,9 тыс. голов, в том числе коров – до 11,0 тыс. голов, свиней – до 14,6 тыс. голов, птицы – до 200 тыс. голов. Среднесуточные привесы крупного рогатого скота возрастут до 800 граммов, свиней – до 600 граммов. Основные объемы производства продукции будут сконцентрированы на крупнотоварных фермах, комплексах и птицефабриках. До 2015 года запланированы строительство 3 молочнотоварных ферм, переоборудование 1 клюшечника под молочнотоварную ферму, реконструкция 7 животноводческих помещений беспривязного содержания молодняка крупного рогатого скота, реконструкция 1 свинарника-маточника.</w:t>
      </w:r>
    </w:p>
    <w:p>
      <w:pPr>
        <w:pStyle w:val="Point"/>
        <w:rPr/>
      </w:pPr>
      <w:r>
        <w:rPr/>
        <w:t>54. Проводимое переоснащение организаций современной энергонасыщенной техникой позволит сократить сроки выполнения основных агротехнических работ, довести до минимума потери при уборке.</w:t>
      </w:r>
    </w:p>
    <w:p>
      <w:pPr>
        <w:pStyle w:val="Point"/>
        <w:rPr/>
      </w:pPr>
      <w:r>
        <w:rPr/>
        <w:t>55. К 2015 году предусматривается увеличение объемов внесения минеральных удобрений до 390 килограммов действующего вещества на 1 га пашни, органических – 12 тонн.</w:t>
      </w:r>
    </w:p>
    <w:p>
      <w:pPr>
        <w:pStyle w:val="Point"/>
        <w:rPr/>
      </w:pPr>
      <w:r>
        <w:rPr/>
        <w:t>56. Результатом реализации намеченных мер станет устойчивое производство в сельскохозяйственных организациях и крестьянских (фермерских) хозяйствах высококачественной сельскохозяйственной продукции в объемах, достаточных для обеспечения сбалансированности внутреннего рынка и расширения объемов экспорта.</w:t>
      </w:r>
    </w:p>
    <w:p>
      <w:pPr>
        <w:pStyle w:val="Point"/>
        <w:rPr/>
      </w:pPr>
      <w:r>
        <w:rPr/>
        <w:t>57. Главными задачами развития лесного хозяйства являются повышение продуктивности и качества лесов, развитие инфраструктуры лесного фонда. Продолжится работа по улучшению породной и возрастной структуры лесного фонда путем расширения посева и посадки хозяйственно ценных пород. Будут внедрены интенсивные технологии выращивания посадочного материала древесных растений.</w:t>
      </w:r>
    </w:p>
    <w:p>
      <w:pPr>
        <w:pStyle w:val="Point"/>
        <w:rPr/>
      </w:pPr>
      <w:r>
        <w:rPr/>
        <w:t>58. В 2006–2010 годах принимались меры по укреплению материально-технической базы строительного комплекса. Дочерним коммунальным унитарным строительным предприятием «Полоцкая передвижная механизированная колонна-59» приобретено 12 единиц строительной техники.</w:t>
      </w:r>
    </w:p>
    <w:p>
      <w:pPr>
        <w:pStyle w:val="Newncpi"/>
        <w:rPr/>
      </w:pPr>
      <w:r>
        <w:rPr/>
        <w:t>Обеспеченность населения жильем в расчете на одного жителя района на 1 января 2011 г. составила 27,7 кв. метра, в том числе в городских поселениях – 28,0 кв. метра, в сельских населенных пунктах – 27,2 кв. метра.</w:t>
      </w:r>
    </w:p>
    <w:p>
      <w:pPr>
        <w:pStyle w:val="Point"/>
        <w:rPr/>
      </w:pPr>
      <w:r>
        <w:rPr/>
        <w:t>59. На 2011–2015 годы главными задачами в строительстве являются обеспечение населения доступным и качественным жильем, повышение конкурентоспособности строительной продукции (работ, услуг). Основные показатели развития строительства в районе определены согласно приложению 7 к настоящей Программе.</w:t>
      </w:r>
    </w:p>
    <w:p>
      <w:pPr>
        <w:pStyle w:val="Point"/>
        <w:rPr/>
      </w:pPr>
      <w:r>
        <w:rPr/>
        <w:t>60. Для их достижения предусматривается развитие строительной отрасли по следующим приоритетным направлениям:</w:t>
      </w:r>
    </w:p>
    <w:p>
      <w:pPr>
        <w:pStyle w:val="Newncpi"/>
        <w:rPr/>
      </w:pPr>
      <w:r>
        <w:rPr/>
        <w:t>проектирование и строительство современных экологически безопасных зданий и сооружений, разработка и внедрение технологий для производства строительных материалов в соответствии с европейскими требованиями, обеспечивающих экономию материальных и энергетических ресурсов;</w:t>
      </w:r>
    </w:p>
    <w:p>
      <w:pPr>
        <w:pStyle w:val="Newncpi"/>
        <w:rPr/>
      </w:pPr>
      <w:r>
        <w:rPr/>
        <w:t>снижение материало- и энергопотребления при строительстве и эксплуатации зданий и сооружений, переход на европейские стандарты проектирования и возведения объектов, выход строительной продукции (работ, услуг) по конкурентоспособности на европейский уровень;</w:t>
      </w:r>
    </w:p>
    <w:p>
      <w:pPr>
        <w:pStyle w:val="Newncpi"/>
        <w:rPr/>
      </w:pPr>
      <w:r>
        <w:rPr/>
        <w:t>достижение соответствия стоимости 1 кв. метра жилья размеру среднемесячной заработной платы в республике;</w:t>
      </w:r>
    </w:p>
    <w:p>
      <w:pPr>
        <w:pStyle w:val="Newncpi"/>
        <w:rPr/>
      </w:pPr>
      <w:r>
        <w:rPr/>
        <w:t>развитие современной инженерной и социальной инфраструктуры, сокращение продолжительности инвестиционно-строительного цикла.</w:t>
      </w:r>
    </w:p>
    <w:p>
      <w:pPr>
        <w:pStyle w:val="Point"/>
        <w:rPr/>
      </w:pPr>
      <w:r>
        <w:rPr/>
        <w:t>61. Развитие строительной отрасли по указанным в пункте 60 настоящей Программы направлениям позволит обеспечить рост валовой добавленной стоимости в строительстве, объемов подрядных работ, производительности труда, ежегодное снижение материалоемкости на 1,5 процента к уровню предыдущего года.</w:t>
      </w:r>
    </w:p>
    <w:p>
      <w:pPr>
        <w:pStyle w:val="Point"/>
        <w:rPr/>
      </w:pPr>
      <w:r>
        <w:rPr/>
        <w:t>62. Главной целью развития сферы услуг на 2011–2015 годы является полное удовлетворение потребностей экономики и населения в широком спектре высококачественных услуг по доступным ценам. Основные показатели развития сферы услуг района определены согласно приложению 8 к настоящей Программе.</w:t>
      </w:r>
    </w:p>
    <w:p>
      <w:pPr>
        <w:pStyle w:val="Point"/>
        <w:rPr/>
      </w:pPr>
      <w:r>
        <w:rPr/>
        <w:t>63. Для достижения поставленной цели предстоит решить следующие задачи:</w:t>
      </w:r>
    </w:p>
    <w:p>
      <w:pPr>
        <w:pStyle w:val="Newncpi"/>
        <w:rPr/>
      </w:pPr>
      <w:r>
        <w:rPr/>
        <w:t>повысить качество услуг на основе использования новых технологий во всех видах экономической деятельности, предоставляющих услуги;</w:t>
      </w:r>
    </w:p>
    <w:p>
      <w:pPr>
        <w:pStyle w:val="Newncpi"/>
        <w:rPr/>
      </w:pPr>
      <w:r>
        <w:rPr/>
        <w:t>создать надлежащую инфраструктуру для развития сектора услуг;</w:t>
      </w:r>
    </w:p>
    <w:p>
      <w:pPr>
        <w:pStyle w:val="Newncpi"/>
        <w:rPr/>
      </w:pPr>
      <w:r>
        <w:rPr/>
        <w:t>усовершенствовать структуру сферы услуг путем приоритетного развития современных видов, способствующих активизации человеческого фактора в экономике и определяющих качество жизни населения (услуги здравоохранения, организации быта, связи, культуры, спорта, туризма и агроэкотуризма);</w:t>
      </w:r>
    </w:p>
    <w:p>
      <w:pPr>
        <w:pStyle w:val="Newncpi"/>
        <w:rPr/>
      </w:pPr>
      <w:r>
        <w:rPr/>
        <w:t>увеличить экспорт услуг на основе повышения их конкурентоспособности, расширения рынков сбыта услуг.</w:t>
      </w:r>
    </w:p>
    <w:p>
      <w:pPr>
        <w:pStyle w:val="Point"/>
        <w:rPr/>
      </w:pPr>
      <w:r>
        <w:rPr/>
        <w:t>64. Для создания равных условий доступа к современным услугам электросвязи как для горожан, так и для сельских жителей района в 2011–2015 годах предусматриваются дальнейшее развитие сети электросвязи с использованием современных технологий, строительство волоконно-оптических линий связи, установка узлов широкополосного доступа в глобальную компьютерную сеть Интернет.</w:t>
      </w:r>
    </w:p>
    <w:p>
      <w:pPr>
        <w:pStyle w:val="Newncpi"/>
        <w:rPr/>
      </w:pPr>
      <w:r>
        <w:rPr/>
        <w:t>В целях повышения конкурентоспособности услуг почтовой связи будут повсеместно внедрены безналичные расчеты по средствам пластиковых карточек, планируется расширение сети обслуживания услугами почтовой связи и внедрение услуги срочной почты.</w:t>
      </w:r>
    </w:p>
    <w:p>
      <w:pPr>
        <w:pStyle w:val="Point"/>
        <w:rPr/>
      </w:pPr>
      <w:r>
        <w:rPr/>
        <w:t>65. Развитие розничной торговли и общественного питания в 2011–2015 годах будет направлено на стабильное обеспечение платежеспособного спроса различных категорий населения высококачественными товарами, расширение их ассортимента преимущественно за счет товаров отечественного производства при высоком уровне обслуживания на основе совершенствования методов управления товарными ресурсами, создания эффективной системы товародвижения и расширения ее инфраструктуры.</w:t>
      </w:r>
    </w:p>
    <w:p>
      <w:pPr>
        <w:pStyle w:val="Point"/>
        <w:rPr/>
      </w:pPr>
      <w:r>
        <w:rPr/>
        <w:t>66. Торговая сеть будет расширяться за счет реконструкции магазинов с увеличением торговых площадей. Особое внимание будет уделено техническому перевооружению и рекламному оформлению предприятий торговли и общественного питания, расположенных в крупных населенных пунктах.</w:t>
      </w:r>
    </w:p>
    <w:p>
      <w:pPr>
        <w:pStyle w:val="Point"/>
        <w:rPr/>
      </w:pPr>
      <w:r>
        <w:rPr/>
        <w:t>67. Будет продолжена работа по развитию торговой сети в дачных кооперативах. За период 2012–2015 годов планируется открыть дополнительно 2 объекта в дачных кооперативах. В 2012 году будет приобретен фургон «Купава» для обеспечения выездной торговли в места массового скопления населения, места отдыха.</w:t>
      </w:r>
    </w:p>
    <w:p>
      <w:pPr>
        <w:pStyle w:val="Point"/>
        <w:rPr/>
      </w:pPr>
      <w:r>
        <w:rPr/>
        <w:t>68. В целях приближения товара к покупателю, активизации спроса населения предполагается расширение мелкорозничной торговой сети, проведение ярмарок, выставок-продаж, распродаж товаров по сниженным ценам, рекламных акций, за счет активизации этих форм торговли планируется дополнительно получить более 1,5 млрд. рублей товарооборота. В 2011 и последующие годы будет организована работа летних площадок в д. Фариново, г.п. Ветрино, на трассах Полоцк–Минск, Полоцк–Верхнедвинск.</w:t>
      </w:r>
    </w:p>
    <w:p>
      <w:pPr>
        <w:pStyle w:val="Point"/>
        <w:rPr/>
      </w:pPr>
      <w:r>
        <w:rPr/>
        <w:t>69. В целях повышения качества обслуживания сельского населения системой потребительской кооперации предусмотрено приобретение нового торгово-технологического и холодильного оборудования, запланирован ремонт магазинов, в том числе в 2011 году произведен ремонт торговых объектов № 140 д. Алеща, № 25 д. Бобыничи, № 129 д. Солоники, № 105 д. Чернещино, № 130 д. Богатырское. Подготовлена проектно-сметная документация на ремонт и модернизацию магазина № 19 Фариново; в 2012 году запланировано произвести модернизацию магазинов № 41 Бездедовичи, № 100 Коллективное, № 48 Заскорки, № 19 крупного населенного пункта п. Фариново, приобрести и установить мини-магазин № 152 д. Малое Ситно; в 2013 году будут произведены ремонт и модернизация закрытого торгового объекта «Мечта» в д. Богатырское; в 2015 году – модернизация и ремонт магазина № 97 д. Азино.</w:t>
      </w:r>
    </w:p>
    <w:p>
      <w:pPr>
        <w:pStyle w:val="Point"/>
        <w:rPr/>
      </w:pPr>
      <w:r>
        <w:rPr/>
        <w:t>70. Для обслуживания жителей малых населенных пунктов предусмотрены приобретение 3 автомагазинов (в 2012 году – 1 единица, 2014 – 1, в 2015 году – 1 единица), максимальный охват в торговом обслуживании населенных пунктов, не имеющих стационарной торговой сети, через развозную торговлю. С этой целью в малонаселенных пунктах, в которых отсутствует стационарно-торговая сеть, обеспечить бесперебойную работу 14 автомагазинов. Устанавливать режим работы, графики и маршруты движения автомагазинов с учетом пожеланий покупателей. Планируется довести среднемесячный товарооборот на 1 автомагазин к 2015 году до 100 млн. рублей.</w:t>
      </w:r>
    </w:p>
    <w:p>
      <w:pPr>
        <w:pStyle w:val="Point"/>
        <w:rPr/>
      </w:pPr>
      <w:r>
        <w:rPr/>
        <w:t>71. В 2011–2015 годах планируется открытие 7 объектов общественного питания (с учетом потребительской кооперации), в том числе 5 объектов придорожного сервиса. Развитие сети объектов общественного питания будет осуществляться за счет нового строительства и реконструкции действующих объектов, возобновления работы ранее закрытых объектов.</w:t>
      </w:r>
    </w:p>
    <w:p>
      <w:pPr>
        <w:pStyle w:val="Newncpi"/>
        <w:rPr/>
      </w:pPr>
      <w:r>
        <w:rPr/>
        <w:t>Увеличение сети общедоступных объектов общественного питания позволит обеспечить доступность услуги питания по территориальному фактору и повысить обеспеченность населения местами в общедоступных объектах общественного питания.</w:t>
      </w:r>
    </w:p>
    <w:p>
      <w:pPr>
        <w:pStyle w:val="Point"/>
        <w:rPr/>
      </w:pPr>
      <w:r>
        <w:rPr/>
        <w:t>72. Основной целью развития платных услуг населению является обеспечение его потребностей в широком спектре высококачественных услуг по доступным ценам при опережающем развитии приоритетных видов.</w:t>
      </w:r>
    </w:p>
    <w:p>
      <w:pPr>
        <w:pStyle w:val="Point"/>
        <w:rPr/>
      </w:pPr>
      <w:r>
        <w:rPr/>
        <w:t>73. Перспективными являются услуги по ремонту и техническому обслуживанию транспортных средств, доставке грузов, ремонту и изготовлению металлоизделий, вспашке земельных участков, колке и укладке дров. Планируется расширение услуг в зонах массового отдыха горожан.</w:t>
      </w:r>
    </w:p>
    <w:p>
      <w:pPr>
        <w:pStyle w:val="Newncpi"/>
        <w:rPr/>
      </w:pPr>
      <w:r>
        <w:rPr/>
        <w:t>Будут осваиваться и внедряться услуги по химической чистке одежды, мебели и ковровых покрытий на дому у заказчика, чехлов и сидений автомобилей. Продолжится развитие услуг по строительству частных домов, садовых домиков, различных хозяйственных помещений, по ремонту и отделке квартир, выполнению работ для садоводческих товариществ. Будут обновлены и пополнены предметами проката прокатные фонды, организована их доставка на дом потребителю, расширен спектр услуг проката.</w:t>
      </w:r>
    </w:p>
    <w:p>
      <w:pPr>
        <w:pStyle w:val="Point"/>
        <w:rPr/>
      </w:pPr>
      <w:r>
        <w:rPr/>
        <w:t>74. В 2011–2015 годах в районе планируется открытие не менее 10 объектов бытового обслуживания, что обеспечит их доступность для населения, планируется создать не менее 10 рабочих мест. </w:t>
      </w:r>
    </w:p>
    <w:p>
      <w:pPr>
        <w:pStyle w:val="Point"/>
        <w:rPr/>
      </w:pPr>
      <w:r>
        <w:rPr/>
        <w:t>75. Для развития бытового обслуживания в сельской местности планируется приобрести единицу автотранспорта и провести техническое перевооружение коммунального унитарного предприятия бытового обслуживания «Полоцкрайбыт». Для расширения перечня оказываемых бытовых услуг в сельской местности будут привлекаться индивидуальные предприниматели, что позволит глубже изучить спрос и потребности населения, обеспечить высокое качество и доступность услуг по ценовому фактору.</w:t>
      </w:r>
    </w:p>
    <w:p>
      <w:pPr>
        <w:pStyle w:val="Point"/>
        <w:rPr/>
      </w:pPr>
      <w:r>
        <w:rPr/>
        <w:t>76. В 2011–2015 годах прогнозируется рост объема оказанных населению услуг в 2,5 раза к 2010 году за счет повышения качества бытовых услуг населению при использовании современного оборудования, передовых технологий, расширения ассортимента выпускаемой продукции на базе применения новых видов сырья и материалов.</w:t>
      </w:r>
    </w:p>
    <w:p>
      <w:pPr>
        <w:pStyle w:val="Point"/>
        <w:rPr/>
      </w:pPr>
      <w:r>
        <w:rPr/>
        <w:t>77. Главными задачами развития жилищно-коммунального хозяйства области в 2011–2015 годах являются дальнейшее повышение надежности и эффективности функционирования систем жизнеобеспечения, улучшение качества предоставляемых услуг и обеспечение их доступности для потребителей.</w:t>
      </w:r>
    </w:p>
    <w:p>
      <w:pPr>
        <w:pStyle w:val="Point"/>
        <w:rPr/>
      </w:pPr>
      <w:r>
        <w:rPr/>
        <w:t>78. В рассматриваемом периоде основные условия предполагается направить на реализацию комплекса мер по снижению потребления топливно-энергетических ресурсов, затрат и потерь в системе жилищно-коммунального хозяйства, соблюдению режимов жесткой экономии и бережливости на всех технологических этапах производства – потребления услуг за счет энергосбережения, сокращения непроизводительных расходов.</w:t>
      </w:r>
    </w:p>
    <w:p>
      <w:pPr>
        <w:pStyle w:val="Newncpi"/>
        <w:rPr/>
      </w:pPr>
      <w:r>
        <w:rPr/>
        <w:t>Планируется снизить затраты при оказании жилищно-коммунальных услуг не менее чем на 25 процентов в сопоставимых условиях.</w:t>
      </w:r>
    </w:p>
    <w:p>
      <w:pPr>
        <w:pStyle w:val="Newncpi"/>
        <w:rPr/>
      </w:pPr>
      <w:r>
        <w:rPr/>
        <w:t>Предусматриваются замена более 15 км тепловых сетей, ремонт 5 котельных, увеличение к 2015 году доли использования местных видов топлива в топливном балансе до 59,7 процента.</w:t>
      </w:r>
    </w:p>
    <w:p>
      <w:pPr>
        <w:pStyle w:val="Point"/>
        <w:rPr/>
      </w:pPr>
      <w:r>
        <w:rPr/>
        <w:t>79. За счет увеличения за 2011–2015 годы объемов капитального ремонта жилых домов (до 4,5 тыс. кв. метров к 2015 году) будет улучшено техническое состояние жилищного фонда.</w:t>
      </w:r>
    </w:p>
    <w:p>
      <w:pPr>
        <w:pStyle w:val="Point"/>
        <w:rPr/>
      </w:pPr>
      <w:r>
        <w:rPr/>
        <w:t>80. Планируется повысить обеспеченность населения централизованным водоснабжением с питьевой водой нормативного качества с 82,3 до 83,2 процента (в том числе 98,2 процента – городское население, 80,5 процента – сельское), централизованным и местным водоотведением с 87 до 87,5 процента (в том числе 88,1 процента – городское население, 43 процента – сельское), ввести в эксплуатацию 2 объекта водопроводно-канализационного хозяйства, планируются ремонт и восстановление 5 артезианских скважин, заменить 8,7 км изношенных водопроводных и канализационных сетей.</w:t>
      </w:r>
    </w:p>
    <w:p>
      <w:pPr>
        <w:pStyle w:val="Point"/>
        <w:rPr/>
      </w:pPr>
      <w:r>
        <w:rPr/>
        <w:t>81. Будут продолжены работы по устройству усовершенствованных дорожных покрытий с целью увеличения их доли с 60 процентов в 2010 году до 60,1 процента к 2015 году, по устройству и восстановлению сетей уличного освещения для увеличения процента освещенных улиц до 84.</w:t>
      </w:r>
    </w:p>
    <w:p>
      <w:pPr>
        <w:pStyle w:val="Point"/>
        <w:rPr/>
      </w:pPr>
      <w:r>
        <w:rPr/>
        <w:t>82. В целях дальнейшего развития туризма, экономически выгодного использования природного потенциала, обеспечения потребностей гостей и жителей Республики Беларусь в доступном отдыхе, привлечения инвестиций в развитие туризма в 2011–2015 годах в районе предусмотрено строительство 6 объектов придорожного сервиса, 9 охотничьих домиков, создание 4 агроэкоусадеб, благоустройство 10 зон отдыха на реках и озерах района, что позволит создать новые рабочие места, увеличить налоговые поступления в бюджет.</w:t>
      </w:r>
    </w:p>
    <w:p>
      <w:pPr>
        <w:pStyle w:val="Newncpi"/>
        <w:rPr/>
      </w:pPr>
      <w:r>
        <w:rPr/>
        <w:t>Ввод объектов придорожного сервиса позволит дополнительно получить выручку от реализации продукции и оказания услуг, при этом объекты будут иметь основные элементы сервиса: заправки, кафе, магазины, станции технического обслуживания, гостиницы.</w:t>
      </w:r>
    </w:p>
    <w:p>
      <w:pPr>
        <w:pStyle w:val="Newncpi"/>
        <w:rPr/>
      </w:pPr>
      <w:r>
        <w:rPr/>
        <w:t>Строительство охотничьих домиков обеспечит рост экспорта туристических услуг в 1,2 раза.</w:t>
      </w:r>
    </w:p>
    <w:p>
      <w:pPr>
        <w:pStyle w:val="Newncpi"/>
        <w:rPr/>
      </w:pPr>
      <w:r>
        <w:rPr/>
        <w:t>Наиболее перспективным и приоритетным видом туризма является агроэкотуризм. За счет дополнительного создания 4 агроэкоусадеб прибыль, получаемая от реализации их услуг, увеличится более чем на 40 млн. рублей.</w:t>
      </w:r>
    </w:p>
    <w:p>
      <w:pPr>
        <w:pStyle w:val="Newncpi"/>
        <w:rPr/>
      </w:pPr>
      <w:r>
        <w:rPr/>
        <w:t>Намечается также более активное использование историко-культурного наследия, природного потенциала для развития туризма и отдыха.</w:t>
      </w:r>
    </w:p>
    <w:p>
      <w:pPr>
        <w:pStyle w:val="Point"/>
        <w:rPr/>
      </w:pPr>
      <w:r>
        <w:rPr/>
        <w:t>83. В целях наращивания объемов рекламы, повышения ее качества и эффективности в районе ведется работа по выполнению областного комплекса мероприятий по развитию рекламного рынка на 2011–2015 годы.</w:t>
      </w:r>
    </w:p>
    <w:p>
      <w:pPr>
        <w:pStyle w:val="Newncpi"/>
        <w:rPr/>
      </w:pPr>
      <w:r>
        <w:rPr/>
        <w:t>Предусматриваются увеличение количества рекламных полей на средствах наружной рекламы и доведение их количества к концу 2015 года до 67 единиц. В 3,3 раза вырастет объем оказанных рекламных услуг.</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08:00Z</dcterms:created>
  <dc:creator>User</dc:creator>
  <dc:description/>
  <cp:keywords/>
  <dc:language>en-US</dc:language>
  <cp:lastModifiedBy>User</cp:lastModifiedBy>
  <dcterms:modified xsi:type="dcterms:W3CDTF">2012-05-15T13:08:00Z</dcterms:modified>
  <cp:revision>1</cp:revision>
  <dc:subject/>
  <dc:title/>
</cp:coreProperties>
</file>