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Инвестиции в основной капитал по источникам финансирования по район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5"/>
        <w:gridCol w:w="1259"/>
        <w:gridCol w:w="634"/>
        <w:gridCol w:w="601"/>
        <w:gridCol w:w="681"/>
        <w:gridCol w:w="681"/>
        <w:gridCol w:w="681"/>
        <w:gridCol w:w="681"/>
        <w:gridCol w:w="1252"/>
      </w:tblGrid>
      <w:tr>
        <w:trPr>
          <w:trHeight w:val="238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территор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стиции в основной капитал за счет всех источников финансирования* –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рд. рубл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 xml:space="preserve">средства консолидированного бюдже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:</w:t>
              <w:br/>
              <w:t xml:space="preserve">средства республиканского бюдже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ства местных бюджет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,5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,3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диты банков (без кредитов иностранных банков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странные источники –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6,0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иностранные инвесторы (прямые инвестици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кредиты иностранных бан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ценах 2010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6:00Z</dcterms:created>
  <dc:creator>User</dc:creator>
  <dc:description/>
  <cp:keywords/>
  <dc:language>en-US</dc:language>
  <cp:lastModifiedBy>User</cp:lastModifiedBy>
  <dcterms:modified xsi:type="dcterms:W3CDTF">2012-05-15T13:16:00Z</dcterms:modified>
  <cp:revision>1</cp:revision>
  <dc:subject/>
  <dc:title/>
</cp:coreProperties>
</file>