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lineRule="auto" w:line="240" w:before="240" w:after="240"/>
        <w:jc w:val="center"/>
        <w:rPr/>
      </w:pPr>
      <w:r>
        <w:rPr/>
        <w:t>ГЛАВА 10</w:t>
        <w:br/>
        <w:t>ВНЕШНЕЭКОНОМИЧЕСКАЯ ДЕЯТЕЛЬНОСТЬ</w:t>
      </w:r>
    </w:p>
    <w:p>
      <w:pPr>
        <w:pStyle w:val="Point"/>
        <w:rPr/>
      </w:pPr>
      <w:r>
        <w:rPr/>
        <w:t>96. Целью внешнеэкономической деятельности района в 2011–2015 годах является дальнейшее расширение экспорта и рационализация импорта, обеспечение сбалансированности внешнеторговых операций на основе осуществления эффективной внешнеторговой политики. Объем внешней торговли товарами и услугами района установлен согласно приложению 13 к настоящей Программе.</w:t>
      </w:r>
    </w:p>
    <w:p>
      <w:pPr>
        <w:pStyle w:val="Point"/>
        <w:rPr/>
      </w:pPr>
      <w:r>
        <w:rPr/>
        <w:t>97. Объем внешнеторгового сальдо по товарам и услугам по подчиненным организациям района должен составить в 2015 году не менее 27,2 млн. долларов США.</w:t>
      </w:r>
    </w:p>
    <w:p>
      <w:pPr>
        <w:pStyle w:val="Newncpi"/>
        <w:rPr/>
      </w:pPr>
      <w:r>
        <w:rPr/>
        <w:t>Данный объем планируется обеспечить за счет проведения мероприятий, направленных на развитие производств с углубленной переработкой местного сырья, получение продукции с высокой добавленной стоимостью, диверсификацию экспортных продаж.</w:t>
      </w:r>
    </w:p>
    <w:p>
      <w:pPr>
        <w:pStyle w:val="Newncpi"/>
        <w:rPr/>
      </w:pPr>
      <w:r>
        <w:rPr/>
        <w:t>Увеличение экспорта товаров будет обеспечиваться также за счет перехода производителей на мировые технологические стандарты – сертификацию системы качества на соответствие международным стандартам серии ISO-9000.</w:t>
      </w:r>
    </w:p>
    <w:p>
      <w:pPr>
        <w:pStyle w:val="Point"/>
        <w:rPr/>
      </w:pPr>
      <w:r>
        <w:rPr/>
        <w:t>98. В целом по району объем экспорта планируется обеспечить на уровне 63,4 млн. долларов США (рост в 2,3 раза по сравнению с 2010 годом).</w:t>
      </w:r>
    </w:p>
    <w:p>
      <w:pPr>
        <w:pStyle w:val="Newncpi"/>
        <w:rPr/>
      </w:pPr>
      <w:r>
        <w:rPr/>
        <w:t>Ведущее место в экспорте останется за ОАО «Полоцкий молочный комбинат», который планирует продолжить работу по экспорту своей продукции на российский рынок и в страны дальнего зарубежья.</w:t>
      </w:r>
    </w:p>
    <w:p>
      <w:pPr>
        <w:pStyle w:val="Newncpi"/>
        <w:rPr/>
      </w:pPr>
      <w:r>
        <w:rPr/>
        <w:t>Дальнейшее наращивание экспортного потенциала будет проходить за счет освоения принципиально новых рынков сбыта в странах Азиатского и Африканского регионов.</w:t>
      </w:r>
    </w:p>
    <w:p>
      <w:pPr>
        <w:pStyle w:val="Newncpi"/>
        <w:rPr/>
      </w:pPr>
      <w:r>
        <w:rPr/>
        <w:t>ОАО «Полоцкий КХП» планирует поставки на экспорт муки ржаной обдирной в Санкт-Петербург общество с ограниченной ответственностью (далее – ООО) «РосБелПолоцкАгро», а также свинины – в ООО «СмолБелТранс».</w:t>
      </w:r>
    </w:p>
    <w:p>
      <w:pPr>
        <w:pStyle w:val="Point"/>
        <w:rPr/>
      </w:pPr>
      <w:r>
        <w:rPr/>
        <w:t>99. В товарной структуре экспорта района (с учетом организаций всех форм собственности) будут преобладать молочные продукты: масло животное, сухое молоко, некоторые виды цельномолочной продукции (82 процента всех поставок за рубеж), мука ржаная обдирная и свинина (4,6 процента), продукция на базе полиэтилена высокого давления, замещающая европейские аналоги (2,5 процента), бочка полиэтиленовая емкостью от 25 до 65 литров (3 процента).</w:t>
      </w:r>
    </w:p>
    <w:p>
      <w:pPr>
        <w:pStyle w:val="Newncpi"/>
        <w:rPr/>
      </w:pPr>
      <w:r>
        <w:rPr/>
        <w:t>Товарная структура экспорта предприятий, имущество которых находится в коммунальной собственности, будет определяться в основном молочной продукцией (90 процентов всех экспортных поставок). В основном это сухое молоко, масло животное, сыры плавленые.</w:t>
      </w:r>
    </w:p>
    <w:p>
      <w:pPr>
        <w:pStyle w:val="Newncpi"/>
        <w:rPr/>
      </w:pPr>
      <w:r>
        <w:rPr/>
        <w:t>Экспорт негосударственных юридических лиц будет ориентирован преимущественно на вывоз изделий деревообработки, сборных строительных конструкций, одежды, отделочных материалов, полиэтиленовой тары, продуктов питания.</w:t>
      </w:r>
    </w:p>
    <w:p>
      <w:pPr>
        <w:pStyle w:val="Point"/>
        <w:rPr/>
      </w:pPr>
      <w:r>
        <w:rPr/>
        <w:t>100. Основными торговыми партнерами района останутся Российская Федерация (80 процентов от всего объема товарооборота), Казахстан (2–3 процента), Бельгия, Германия, Испания, Нидерланды, Украина, Латвия, Польша (по 1,5 процента).</w:t>
      </w:r>
    </w:p>
    <w:p>
      <w:pPr>
        <w:pStyle w:val="Newncpi"/>
        <w:rPr/>
      </w:pPr>
      <w:r>
        <w:rPr/>
        <w:t>В 2015 году в 2,5 раза по сравнению с 2010 годом увеличатся поставки продукции в Германию, Польшу, Литву, Латвию. Продолжится расширение экспорта в страны Содружества Независимых Государств, в первую очередь в Украину и Казахстан. Одновременно будет проводиться работа по освоению новых рынков сбыта в странах Юго-Восточной Азии и Африки.</w:t>
      </w:r>
    </w:p>
    <w:p>
      <w:pPr>
        <w:pStyle w:val="Point"/>
        <w:rPr/>
      </w:pPr>
      <w:r>
        <w:rPr/>
        <w:t>101. Доля импорта во внешнеторговом обороте района снижена за 2006–2010 годы с 47 до 15 процентов.</w:t>
      </w:r>
    </w:p>
    <w:p>
      <w:pPr>
        <w:pStyle w:val="Newncpi"/>
        <w:rPr/>
      </w:pPr>
      <w:r>
        <w:rPr/>
        <w:t>В 2011–2015 годах основу импорта составят инвестиционное оборудование для технического перевооружения производства промышленных предприятий, промежуточные товары для собственного производства предприятий и дальнейшей реализации готовой продукции на внутреннем и внешнем рынках, а также фрукты, не произрастающие в Республике Беларусь.</w:t>
      </w:r>
    </w:p>
    <w:p>
      <w:pPr>
        <w:pStyle w:val="Point"/>
        <w:rPr/>
      </w:pPr>
      <w:r>
        <w:rPr/>
        <w:t>102. Экспорт услуг района планируется увеличить в 2,2 раза по сравнению с 2010 годом, из них компьютерных услуг – в 2,2 раза, информационных – в 1,8, туристических – в 1,9 раза.</w:t>
      </w:r>
    </w:p>
    <w:p>
      <w:pPr>
        <w:pStyle w:val="Newncpi"/>
        <w:rPr/>
      </w:pPr>
      <w:r>
        <w:rPr/>
        <w:t>Темп роста экспорта услуг в сфере автомобильного транспорта (доля в экспорте района – 7,5 процента) планируется обеспечить на уровне 150 процентов.</w:t>
      </w:r>
    </w:p>
    <w:p>
      <w:pPr>
        <w:pStyle w:val="Newncpi"/>
        <w:rPr/>
      </w:pPr>
      <w:r>
        <w:rPr/>
        <w:t>Продолжится развитие экспорта услуг в сфере туризма: познавательного, оздоровительного, сельского, спортивного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09:00Z</dcterms:created>
  <dc:creator>User</dc:creator>
  <dc:description/>
  <cp:keywords/>
  <dc:language>en-US</dc:language>
  <cp:lastModifiedBy>User</cp:lastModifiedBy>
  <dcterms:modified xsi:type="dcterms:W3CDTF">2012-05-15T13:09:00Z</dcterms:modified>
  <cp:revision>1</cp:revision>
  <dc:subject/>
  <dc:title/>
</cp:coreProperties>
</file>