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lineRule="auto" w:line="240" w:before="240" w:after="240"/>
        <w:jc w:val="center"/>
        <w:rPr/>
      </w:pPr>
      <w:r>
        <w:rPr/>
        <w:t>ГЛАВА 13</w:t>
        <w:br/>
        <w:t>МЕРЫ И МЕХАНИЗМЫ РЕАЛИЗАЦИИ НАСТОЯЩЕЙ ПРОГРАММЫ</w:t>
      </w:r>
    </w:p>
    <w:p>
      <w:pPr>
        <w:pStyle w:val="Point"/>
        <w:rPr/>
      </w:pPr>
      <w:r>
        <w:rPr/>
        <w:t>111. В 2011–2015 годах экономика района сохранит социальную направленность. В структуре региональной экономики увеличится удельный вес сферы услуг, в структуре сферы производства возрастет доля производств, выпускающих продукцию с высокой добавленной стоимостью. Разработанные меры организационного, социально-экономического, производственно-технического характера направлены на достижение намеченных направлений социально-экономического развития района.</w:t>
      </w:r>
    </w:p>
    <w:p>
      <w:pPr>
        <w:pStyle w:val="Point"/>
        <w:rPr/>
      </w:pPr>
      <w:r>
        <w:rPr/>
        <w:t>112. Механизм реализации намеченных направлений развития отдельных сфер и секторов экономики позволит обеспечить создание в районе ресурсно-финансового потенциала, достаточного для достижения планируемых параметров их развития. Первоочередные меры, кроме инвестиционных проектов, по достижению целевых параметров социально-экономического развития района определены согласно приложению 16 к настоящей Программ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9:00Z</dcterms:created>
  <dc:creator>User</dc:creator>
  <dc:description/>
  <cp:keywords/>
  <dc:language>en-US</dc:language>
  <cp:lastModifiedBy>User</cp:lastModifiedBy>
  <dcterms:modified xsi:type="dcterms:W3CDTF">2012-05-15T13:09:00Z</dcterms:modified>
  <cp:revision>1</cp:revision>
  <dc:subject/>
  <dc:title/>
</cp:coreProperties>
</file>