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11</w:t>
        <w:br/>
        <w:t>РАЗВИТИЕ МАЛЫХ И СРЕДНИХ ГОРОДСКИХ ПОСЕЛЕНИЙ, СЕЛЬСКИХ ТЕРРИТОРИЙ</w:t>
      </w:r>
    </w:p>
    <w:p>
      <w:pPr>
        <w:pStyle w:val="Point"/>
        <w:rPr/>
      </w:pPr>
      <w:r>
        <w:rPr/>
        <w:t>103. Главной целью развития малых и средних городских поселений района является повышение уровня и качества жизни населения независимо от места жительства, создание благоприятных условий для жизнедеятельности населения.</w:t>
      </w:r>
    </w:p>
    <w:p>
      <w:pPr>
        <w:pStyle w:val="Point"/>
        <w:rPr/>
      </w:pPr>
      <w:r>
        <w:rPr/>
        <w:t>104. В 2011–2015 годах в районе будет продолжено дальнейшее развитие г.п. Ветрино, а также сельских населенных пунктов с целью создания благоприятных условий для проживания и улучшения качества жизни населения. Развитие малых и средних городских поселений района определено согласно приложению 14 к настоящей Программе.</w:t>
      </w:r>
    </w:p>
    <w:p>
      <w:pPr>
        <w:pStyle w:val="Newncpi"/>
        <w:rPr/>
      </w:pPr>
      <w:r>
        <w:rPr/>
        <w:t>В развитии г.п. Ветрино, сельских населенных пунктов ставятся следующие задачи:</w:t>
      </w:r>
    </w:p>
    <w:p>
      <w:pPr>
        <w:pStyle w:val="Newncpi"/>
        <w:rPr/>
      </w:pPr>
      <w:r>
        <w:rPr/>
        <w:t>дальнейшее улучшение качества жизни и доходов населения, улучшение демографической ситуации;</w:t>
      </w:r>
    </w:p>
    <w:p>
      <w:pPr>
        <w:pStyle w:val="Newncpi"/>
        <w:rPr/>
      </w:pPr>
      <w:r>
        <w:rPr/>
        <w:t>повышение их инвестиционной привлекательности, активное развитие предпринимательства;</w:t>
      </w:r>
    </w:p>
    <w:p>
      <w:pPr>
        <w:pStyle w:val="Newncpi"/>
        <w:rPr/>
      </w:pPr>
      <w:r>
        <w:rPr/>
        <w:t>создание новых компактных производственных организаций, использующих местные виды ресурсов;</w:t>
      </w:r>
    </w:p>
    <w:p>
      <w:pPr>
        <w:pStyle w:val="Newncpi"/>
        <w:rPr/>
      </w:pPr>
      <w:r>
        <w:rPr/>
        <w:t>развитие торговли, общественного питания и сферы услуг (бытовое обслуживание, транспортные, физкультурно-оздоровительные, гостиничные и туристско-экскурсионные услуги, агроэкотуризм, общественное питание и придорожный сервис);</w:t>
      </w:r>
    </w:p>
    <w:p>
      <w:pPr>
        <w:pStyle w:val="Newncpi"/>
        <w:rPr/>
      </w:pPr>
      <w:r>
        <w:rPr/>
        <w:t>комплексное развитие отраслей социальной сферы (образование, здравоохранение, культура, физическая культура и спорт, социальное обеспечение, туризм).</w:t>
      </w:r>
    </w:p>
    <w:p>
      <w:pPr>
        <w:pStyle w:val="Point"/>
        <w:rPr/>
      </w:pPr>
      <w:r>
        <w:rPr/>
        <w:t>105. Проводимая в данном направлении работа позволит в 2011–2015 годах в г.п. Ветрино улучшить развитие производственной сферы, торговли и общественного питания, сферы услуг и туризма.</w:t>
      </w:r>
    </w:p>
    <w:p>
      <w:pPr>
        <w:pStyle w:val="Newncpi"/>
        <w:rPr/>
      </w:pPr>
      <w:r>
        <w:rPr/>
        <w:t>В 2011–2015 годах уровень безработицы в г.п. Ветрино не превысит 0,7 процента, ежегодно будут создаваться новые рабочие места. Число малых организаций по сравнению с 2010 годом увеличится на 19 процентов и составит 87 субъектов хозяйствования.</w:t>
      </w:r>
    </w:p>
    <w:p>
      <w:pPr>
        <w:pStyle w:val="Point"/>
        <w:rPr/>
      </w:pPr>
      <w:r>
        <w:rPr/>
        <w:t>106. Продолжится работа по развитию производственной сферы г.п. Ветрино. В 2012 году будет начато производство гидроизоляционных материалов (жидкой резины) на созданном ООО «ГермПромСтрой» в 2011 году производстве. В 2014 году ООО «РопноЛён» введет в эксплуатацию завод по производству гипсокартона.</w:t>
      </w:r>
    </w:p>
    <w:p>
      <w:pPr>
        <w:pStyle w:val="Point"/>
        <w:rPr/>
      </w:pPr>
      <w:r>
        <w:rPr/>
        <w:t>107. В социальной сфере г.п. Ветрино планируются ремонт и реконструкция универмага, строительство хоккейной коробки, благоустройство зоны отдыха на озере Сердово, капитальный ремонт учреждений образования «Ветринский ясли-сад» и «Ветринская государственная общеобразовательная средняя школа им. Д.В.Тябута», реконструкция очистных сооружений, открытие отделения реабилитации инвалидов.</w:t>
      </w:r>
    </w:p>
    <w:p>
      <w:pPr>
        <w:pStyle w:val="Point"/>
        <w:rPr/>
      </w:pPr>
      <w:r>
        <w:rPr/>
        <w:t>108. Продолжится развитие сельских поселений нового типа – агрогородков. Планируется совершенствовать инфраструктуру уже созданных в предыдущей пятилетк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9:00Z</dcterms:created>
  <dc:creator>User</dc:creator>
  <dc:description/>
  <cp:keywords/>
  <dc:language>en-US</dc:language>
  <cp:lastModifiedBy>User</cp:lastModifiedBy>
  <dcterms:modified xsi:type="dcterms:W3CDTF">2012-05-15T13:09:00Z</dcterms:modified>
  <cp:revision>1</cp:revision>
  <dc:subject/>
  <dc:title/>
</cp:coreProperties>
</file>