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Программа разработана на основании подпункта 1.2 пункта 1 статьи 17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, Закона Республики Беларусь от 5 мая 1998 года «О государственном прогнозировании и программах социально-экономического развития Республики Беларусь» (Ведамасцi Нацыянальнага сходу Рэспублiкi Беларусь, 1998 г., № 20, ст. 222), Программы социально-экономического развития Республики Беларусь на 2011–2015 годы, утвержденной Указом Президента Республики Беларусь от 11 апреля 2011 г. № 136 (Национальный реестр правовых актов Республики Беларусь, 2011 г., № 43, 1/12462).</w:t>
      </w:r>
    </w:p>
    <w:p>
      <w:pPr>
        <w:pStyle w:val="Point"/>
        <w:rPr/>
      </w:pPr>
      <w:r>
        <w:rPr/>
        <w:t>2. Настоящая Программа подготовлена исходя из преемственности целей и приоритетов социально-экономического развития Полоцкого района (далее – район) в 2006–2010 годах, рационального использования имеющихся трудовых, природных и производственных ресурсов, критериев экономического роста экономики региона и направлена на достижение главной цели текущего пятилетия – роста благосостояния и улучшения условий жизни населения.</w:t>
      </w:r>
    </w:p>
    <w:p>
      <w:pPr>
        <w:pStyle w:val="Point"/>
        <w:rPr/>
      </w:pPr>
      <w:r>
        <w:rPr/>
        <w:t>3. В настоящей Программе дана оценка реализации Программы социально-экономического развития Полоцкого района на 2006–2010 годы, утвержденной решением Полоцкого районного Совета депутатов от 12 декабря 2006 г. № 159 (Национальный реестр правовых актов Республики Беларусь, 2007 г., № 128, 9/6535), определены цели, задачи и направления развития региональной экономики на 2011–2015 годы, пути их реализации.</w:t>
      </w:r>
    </w:p>
    <w:p>
      <w:pPr>
        <w:pStyle w:val="Point"/>
        <w:rPr/>
      </w:pPr>
      <w:r>
        <w:rPr/>
        <w:t>4. Реализация настоящей Программы организациями, не находящимися в подчинении местных исполнительных и распорядительных органов (их структурных подразделений), осуществляется с согласия таких организац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7:00Z</dcterms:created>
  <dc:creator>User</dc:creator>
  <dc:description/>
  <cp:keywords/>
  <dc:language>en-US</dc:language>
  <cp:lastModifiedBy>User</cp:lastModifiedBy>
  <dcterms:modified xsi:type="dcterms:W3CDTF">2012-05-15T13:07:00Z</dcterms:modified>
  <cp:revision>1</cp:revision>
  <dc:subject/>
  <dc:title/>
</cp:coreProperties>
</file>