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lineRule="auto" w:line="240" w:before="240" w:after="240"/>
        <w:jc w:val="center"/>
        <w:rPr/>
      </w:pPr>
      <w:r>
        <w:rPr/>
        <w:t>ГЛАВА 8</w:t>
        <w:br/>
        <w:t>ИННОВАЦИОННАЯ ДЕЯТЕЛЬНОСТЬ</w:t>
      </w:r>
    </w:p>
    <w:p>
      <w:pPr>
        <w:pStyle w:val="Point"/>
        <w:rPr/>
      </w:pPr>
      <w:r>
        <w:rPr/>
        <w:t>87. Инновационное развитие района в 2011–2015 годах предполагает концентрацию усилий на решении научно-технических проблем, препятствующих эффективному использованию имеющегося ресурсного и производственного потенциала и снижающих конкурентоспособность социально-экономического комплекса.</w:t>
      </w:r>
    </w:p>
    <w:p>
      <w:pPr>
        <w:pStyle w:val="Point"/>
        <w:rPr/>
      </w:pPr>
      <w:r>
        <w:rPr/>
        <w:t>88. В перечень важнейших проектов по созданию новых предприятий и производств, имеющих определяющее значение для инновационного развития Республики Беларусь, Государственной программы инновационного развития Республики Беларусь на 2011–2015 годы, утвержденной постановлением Совета Министров Республики Беларусь от 26 мая 2011 г. № 669 (Национальный реестр правовых актов Республики Беларусь, 2011 г., № 64, 5/33864), включен проект «Производства древесного угля и карбюризаторов древесноугольных» частным предприятием «Натур-Грин».</w:t>
      </w:r>
    </w:p>
    <w:p>
      <w:pPr>
        <w:pStyle w:val="Newncpi"/>
        <w:rPr/>
      </w:pPr>
      <w:r>
        <w:rPr/>
        <w:t>В промышленности в 2015 году будет произведено около 100 млрд. рублей инновационной продукции, удельный вес которой в общем объеме отгруженной продукции достигнет 21 процента.</w:t>
      </w:r>
    </w:p>
    <w:p>
      <w:pPr>
        <w:pStyle w:val="Newncpi"/>
        <w:rPr/>
      </w:pPr>
      <w:r>
        <w:rPr/>
        <w:t>Будет организовано производство по выпуску премиксов с поэлементным вводом компонентов, комбикорма в ОАО «Полоцкий КХП».</w:t>
      </w:r>
    </w:p>
    <w:p>
      <w:pPr>
        <w:pStyle w:val="Newncpi"/>
        <w:rPr/>
      </w:pPr>
      <w:r>
        <w:rPr/>
        <w:t>ОАО «Полоцкий молочный комбинат» будет приобретено оборудование по фасовке молочной продукции в современную упаковку (ПЭТ-бутылка, упаковки Флоупак, Пюр-Пак). Планируется внедрить инновационные технологии в производство сухого обезжиренного молока и масла, что позволит увеличить пропускную способность оборудования, сократить энергозатраты, обеспечить высокую конкурентоспособность продукции, расширить экспортные поставки.</w:t>
      </w:r>
    </w:p>
    <w:p>
      <w:pPr>
        <w:pStyle w:val="Point"/>
        <w:rPr/>
      </w:pPr>
      <w:r>
        <w:rPr/>
        <w:t>89. Для повышения инновационной активности субъектов хозяйствования на региональном уровне планируются поддержка и расширение малого инновационного предпринимательства, активизация сотрудничества научно-исследовательских, высших учебных заведений с организациями район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08:00Z</dcterms:created>
  <dc:creator>User</dc:creator>
  <dc:description/>
  <cp:keywords/>
  <dc:language>en-US</dc:language>
  <cp:lastModifiedBy>User</cp:lastModifiedBy>
  <dcterms:modified xsi:type="dcterms:W3CDTF">2012-05-15T13:08:00Z</dcterms:modified>
  <cp:revision>1</cp:revision>
  <dc:subject/>
  <dc:title/>
</cp:coreProperties>
</file>