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der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412"/>
      </w:tblGrid>
      <w:tr>
        <w:trPr/>
        <w:tc>
          <w:tcPr>
            <w:tcW w:w="6943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Cap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Основные показатели социально-экономического развития района на 2011–2015 год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01"/>
        <w:gridCol w:w="1459"/>
        <w:gridCol w:w="718"/>
        <w:gridCol w:w="719"/>
        <w:gridCol w:w="711"/>
        <w:gridCol w:w="713"/>
        <w:gridCol w:w="711"/>
        <w:gridCol w:w="713"/>
        <w:gridCol w:w="1110"/>
      </w:tblGrid>
      <w:tr>
        <w:trPr>
          <w:trHeight w:val="238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ция сельского хозяй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уровня материалоемкости продук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я иностранных инвестиций в общем объеме инвестиц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спорт услуг</w:t>
            </w:r>
            <w:r>
              <w:rPr>
                <w:vertAlign w:val="superscript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спорт товаро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до внешней торговли товарами и услуг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долларов СШ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,1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ничный товарооборот торговли через все каналы реализации в сопоставимых цен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атные услуги населению в фактических ценах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вод в эксплуатацию жилья за счет всех источников финансир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кв. метров общей площад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23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инальная начисленная заработная плата на конец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3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,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По методологии статистики внешней торговли услугами без учета экспорта услуг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Без учета экспорта и импорта нефти и нефтепродуктов, а также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0:00Z</dcterms:created>
  <dc:creator>User</dc:creator>
  <dc:description/>
  <cp:keywords/>
  <dc:language>en-US</dc:language>
  <cp:lastModifiedBy>User</cp:lastModifiedBy>
  <dcterms:modified xsi:type="dcterms:W3CDTF">2012-05-15T13:10:00Z</dcterms:modified>
  <cp:revision>1</cp:revision>
  <dc:subject/>
  <dc:title/>
</cp:coreProperties>
</file>