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lineRule="auto" w:line="240" w:before="240" w:after="240"/>
        <w:jc w:val="center"/>
        <w:rPr/>
      </w:pPr>
      <w:r>
        <w:rPr/>
        <w:t>ГЛАВА 2</w:t>
        <w:br/>
        <w:t>ИТОГИ РЕАЛИЗАЦИИ ПРОГРАММЫ СОЦИАЛЬНО-ЭКОНОМИЧЕСКОГО РАЗВИТИЯ ПОЛОЦКОГО РАЙОНА НА 2006–2010 ГОДЫ. КЛЮЧЕВЫЕ ПРОБЛЕМЫ И ОГРАНИЧЕНИЯ ЭКОНОМИЧЕСКОГО РОСТА</w:t>
      </w:r>
    </w:p>
    <w:p>
      <w:pPr>
        <w:pStyle w:val="Point"/>
        <w:rPr/>
      </w:pPr>
      <w:r>
        <w:rPr/>
        <w:t>5. В течение 2006–2010 годов в районе сохранена положительная динамика развития основных отраслей экономики. Стабильно функционировала бюджетная сфера.</w:t>
      </w:r>
    </w:p>
    <w:p>
      <w:pPr>
        <w:pStyle w:val="Point"/>
        <w:rPr/>
      </w:pPr>
      <w:r>
        <w:rPr/>
        <w:t>6. Реализация Программы социально-экономического развития Полоцкого района на 2006–2010 годы позволила увеличить производство промышленной продукции в сопоставимых ценах в 2 раза к 2005 году, потребительских товаров – в 1,9 раза, продукции сельского хозяйства – в 1,6 раза. Розничный товарооборот возрос в 1,9 раза, платные услуги населению – в 2 раза, экспорт товаров без нефти и нефтепродуктов – в 2,6 раза, экспорт услуг без транспортировки нефти – в 17 раз. Инвестиции в основной капитал возросли в целом по территории на 57 процентов, в том числе по предприятиям коммунальной собственности в 3 раза. Введено в эксплуатацию 57,7 тысячи (далее – тыс.) квадратных (далее – кв.) метров общей площади жилья (в 1,6 раза больше, чем за 2001–2005 годы).</w:t>
      </w:r>
    </w:p>
    <w:p>
      <w:pPr>
        <w:pStyle w:val="Newncpi"/>
        <w:rPr/>
      </w:pPr>
      <w:r>
        <w:rPr/>
        <w:t>Существенное влияние на результаты выполнения Программы социально-экономического развития Полоцкого района на 2006–2010 годы оказа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 (его негативные последствия сказались в 2009 и 2010 годах).</w:t>
      </w:r>
    </w:p>
    <w:p>
      <w:pPr>
        <w:pStyle w:val="Newncpi"/>
        <w:rPr/>
      </w:pPr>
      <w:r>
        <w:rPr/>
        <w:t>Вместе с тем благодаря своевременно принятым организационным мерам по наращиванию объемов производства в 2010 году в районе обеспечен темп роста выпуска промышленной продукции 117,9 процентов к уровню 2009 года. Прирост производства в организациях лесной, деревообрабатывающей промышленности – 15,8 процента, пищевой – 18,6 процента.</w:t>
      </w:r>
    </w:p>
    <w:p>
      <w:pPr>
        <w:pStyle w:val="Newncpi"/>
        <w:rPr/>
      </w:pPr>
      <w:r>
        <w:rPr/>
        <w:t>Все промышленные предприятия района обеспечили прирост производства к 2009 году на 15 и более процентов. Среди них открытое акционерное общество (далее – ОАО) «Полоцклес» (115,8 процента), ОАО «Полоцкий молочный комбинат» (117,4 процента), ОАО «Полоцкий комбинат хлебопродуктов» (далее – «Полоцкий КХП») (118,6 процента).</w:t>
      </w:r>
    </w:p>
    <w:p>
      <w:pPr>
        <w:pStyle w:val="Newncpi"/>
        <w:rPr/>
      </w:pPr>
      <w:r>
        <w:rPr/>
        <w:t>В промышленном комплексе района наиболее динамично развивалось валообразующее предприятие района ОАО «Полоцкий молочный комбинат», где использование производственных мощностей увеличилось на 28,9 процента (с 71,1 процента в 2005 году до 100,0 процента в 2009 году). Наблюдается увеличение объема производства по всем наиболее значимым видам продукции: сухого обезжиренного молока, мороженого, цельномолочной продукции, масла животного. В стоимостном выражении объем производства увеличился на 140 процентов по сравнению с 2005 годом.</w:t>
      </w:r>
    </w:p>
    <w:p>
      <w:pPr>
        <w:pStyle w:val="Newncpi"/>
        <w:rPr/>
      </w:pPr>
      <w:r>
        <w:rPr/>
        <w:t>Проведены мероприятия по модернизации и реконструкции производства, замене морально и физически изношенного оборудования.</w:t>
      </w:r>
    </w:p>
    <w:p>
      <w:pPr>
        <w:pStyle w:val="Newncpi"/>
        <w:rPr/>
      </w:pPr>
      <w:r>
        <w:rPr/>
        <w:t>Только в 2010 году реализовано 18 мероприятий по техническому перевооружению и модернизации промышленных производств.</w:t>
      </w:r>
    </w:p>
    <w:p>
      <w:pPr>
        <w:pStyle w:val="Newncpi"/>
        <w:rPr/>
      </w:pPr>
      <w:r>
        <w:rPr/>
        <w:t>В ОАО «Полоцкий КХП» начато строительство линии премиксов на элементной основе, приобретена линия экструдирования зерна для комбикормового производства, произведен монтаж центрального управления подачи продукта на фасовочный аппарат Ital-Pak, приобретен мобильный комбикормовый завод.</w:t>
      </w:r>
    </w:p>
    <w:p>
      <w:pPr>
        <w:pStyle w:val="Newncpi"/>
        <w:rPr/>
      </w:pPr>
      <w:r>
        <w:rPr/>
        <w:t>В ОАО «Полоцкий молочный комбинат» смонтирована автоматизированная пастеризационно-охладительная установка, приобретена линия для производства взбитых молочных продуктов на основе творога, приобретена линия розлива молочных продуктов в ПЭТ-тару.</w:t>
      </w:r>
    </w:p>
    <w:p>
      <w:pPr>
        <w:pStyle w:val="Point"/>
        <w:rPr/>
      </w:pPr>
      <w:r>
        <w:rPr/>
        <w:t>7. Экспортно-импортные операции осуществляются более чем с 30 странами мира. Внешнеэкономическую деятельность в районе осуществляют 40 субъектов хозяйствования, в том числе доля экспорта во внешнеторговом обороте составляет 85 процентов. Доля импорта во внешнеторговом обороте района снижена за 2006–2010 годы с 47 до 15 процентов. Белорусские товары продавались предприятиями района на рынках 11 стран. Доминирующее положение в географической структуре внешней торговли занимают страны Таможенного союза, доля которых составляет 84 процента.</w:t>
      </w:r>
    </w:p>
    <w:p>
      <w:pPr>
        <w:pStyle w:val="Point"/>
        <w:rPr/>
      </w:pPr>
      <w:r>
        <w:rPr/>
        <w:t>8. Обеспечен рост объемов инвестиций в основной капитал. За 2006–2010 годы на финансирование инвестиционной деятельности использовано около 377 миллиардов (далее – млрд.) рублей. Доля иностранных инвестиций в общем объеме инвестиций в основной капитал по району составила 2,5 процента. Инвестиции организаций республиканской формы собственности составляют 57,5 процента в общем объеме инвестиций, организаций, подчиненных местным исполнительным и распорядительным органам, либо в которых они осуществляют управление акциями (долями в уставных фондах), – 37,4 процента и организаций, не имеющих ведомственной подчиненности, – 5,1 процента.</w:t>
      </w:r>
    </w:p>
    <w:p>
      <w:pPr>
        <w:pStyle w:val="Point"/>
        <w:rPr/>
      </w:pPr>
      <w:r>
        <w:rPr/>
        <w:t>9. В 2006–2010 годах стабильно развивался потребительский рынок района преимущественно за счет реализации товаров отечественного производства, совершенствования материально-технической базы торговли, развития новых форм и методов продажи товаров.</w:t>
      </w:r>
    </w:p>
    <w:p>
      <w:pPr>
        <w:pStyle w:val="Newncpi"/>
        <w:rPr/>
      </w:pPr>
      <w:r>
        <w:rPr/>
        <w:t>На развитие материально-технической базы за 2006–2010 годы направлено 2,8 млрд. рублей.</w:t>
      </w:r>
    </w:p>
    <w:p>
      <w:pPr>
        <w:pStyle w:val="Newncpi"/>
        <w:rPr/>
      </w:pPr>
      <w:r>
        <w:rPr/>
        <w:t>В прошедшей пятилетке на территории района открыто 14 торговых объектов с торговой площадью 1017 кв. метров, из них 8 магазинов, 6 торговых павильонов, а также 14 объектов общественного питания на 202 посадочных места.</w:t>
      </w:r>
    </w:p>
    <w:p>
      <w:pPr>
        <w:pStyle w:val="Newncpi"/>
        <w:rPr/>
      </w:pPr>
      <w:r>
        <w:rPr/>
        <w:t>Особое внимание уделялось отработке технологии торговых процессов, техническому перевооружению и рекламному оформлению предприятий торговли и общественного питания, расположенных в агрогородках. Произведен ремонт в 13 торговых объектах, расположенных в агрогородках. На площадях 11 торговых объектов работают кафетерии. Кроме того, реконструированы 3 объекта общественного питания в агрогородках: столовая д. Зеленка, кафе «Колос» д. Близница, мини-кафе д. Новые Горяны.</w:t>
      </w:r>
    </w:p>
    <w:p>
      <w:pPr>
        <w:pStyle w:val="Newncpi"/>
        <w:rPr/>
      </w:pPr>
      <w:r>
        <w:rPr/>
        <w:t>За отчетный период в торговой сети района дополнительно установлено 240 единиц холодильного оборудования, 66 единиц платежных терминалов для расчетов за товар пластиковыми карточками. Закуплено 100 единиц электронных весов, 127 единиц кассовых аппаратов, 25 единиц кондиционеров. Для улучшения обслуживания населения малонаселенных пунктов обновлен автомобильный парк. Все автомагазины оснащены торговым и холодильным оборудованием. Уточнены дислокация малых населенных пунктов, численность проживаемого в них населения. Организован завоз товаров в каждый населенный пункт не реже 2 раз в неделю.</w:t>
      </w:r>
    </w:p>
    <w:p>
      <w:pPr>
        <w:pStyle w:val="Point"/>
        <w:rPr/>
      </w:pPr>
      <w:r>
        <w:rPr/>
        <w:t>10. Сохранена стабильная ситуация на рынке труда. За 2006–2010 годы создано 1623 новых рабочих места, уровень безработицы снижен с 1,5 процента (на 1 января 2006 г.) до 1,3 процента (на 1 января 2011 г.).</w:t>
      </w:r>
    </w:p>
    <w:p>
      <w:pPr>
        <w:pStyle w:val="Newncpi"/>
        <w:rPr/>
      </w:pPr>
      <w:r>
        <w:rPr/>
        <w:t>Численность занятого в экономике населения по состоянию на 1 октября 2011 г. составила 11,2 тыс. человек, что составляет 77,8 процента к экономически активному населению. Численность экономически активного населения в районе сокращается (2010 год – 15,3 тыс. человек, 2011 год – 14,4 тыс. человек) из-за снижения общей численности населения района. Сокращение численности населения обусловлено превышением числа умерших над числом родившихся, а также миграционным процессом оттока сельского населения в города.</w:t>
      </w:r>
    </w:p>
    <w:p>
      <w:pPr>
        <w:pStyle w:val="Point"/>
        <w:rPr/>
      </w:pPr>
      <w:r>
        <w:rPr/>
        <w:t>11. Выполнены установленные показатели Программы социально-экономического развития городского поселка Ветрино на 2006–2010 годы, утвержденной решением Полоцкого районного Совета депутатов от 12 декабря 2006 г. № 160 (Национальный реестр правовых актов Республики Беларусь, 2007 г., № 154, 9/6809). Темп роста производства промышленной продукции составил 450 процентов к 2005 году, потребительских товаров – 370 процентов, привлечено 7,6 млрд. рублей инвестиций, создано 179 новых рабочих мест. Численность занятого в экономике населения составила 1012 человек, уровень безработицы составил 0,7 процента. Номинальная начисленная заработная плата возросла в 2,8 раза и составила в декабре 2010 года 977 рублей. Число малых предприятий увеличилось в 5,2 раза и составило 78 субъектов хозяйствования.</w:t>
      </w:r>
    </w:p>
    <w:p>
      <w:pPr>
        <w:pStyle w:val="Point"/>
        <w:rPr/>
      </w:pPr>
      <w:r>
        <w:rPr/>
        <w:t>12. В целях повышения привлекательности работы на селе активно развивались сельские населенные пункты нового типа – агрогородки, условия жизни в которых максимально приближены к городским. За пять лет создано 14 таких населенных пунктов.</w:t>
      </w:r>
    </w:p>
    <w:p>
      <w:pPr>
        <w:pStyle w:val="Point"/>
        <w:rPr/>
      </w:pPr>
      <w:r>
        <w:rPr/>
        <w:t>13. На 1 января 2011 г. количество микро- и малых предприятий в регионе составило 373 и выросло за пятилетку более чем в 3 раза, что позволило увеличить долю малого и среднего предпринимательства в общем объеме выручки от реализации товаров, работ и услуг до уровня 23,5 процента. В предпринимательском секторе осуществляют деятельность 283 индивидуальных предпринимателя, что в 1,4 раза больше уровня 2006 года.</w:t>
      </w:r>
    </w:p>
    <w:p>
      <w:pPr>
        <w:pStyle w:val="Newncpi"/>
        <w:rPr/>
      </w:pPr>
      <w:r>
        <w:rPr/>
        <w:t>Численность работающих в малом и среднем бизнесе на 1 января 2011 г. составила 2126 человек, или 19,2 процента общей численности экономически активного населения.</w:t>
      </w:r>
    </w:p>
    <w:p>
      <w:pPr>
        <w:pStyle w:val="Point"/>
        <w:rPr/>
      </w:pPr>
      <w:r>
        <w:rPr/>
        <w:t>14. Улучшились качественные параметры функционирования реального сектора экономики района. Все предприятия района по итогам работы за 2010 год получили чистую прибыль, которая в целом по району составила 13,1 млрд. рублей, рентабельность реализованной продукции составила 4,2 процента, рентабельность продаж – 2,9 процента.</w:t>
      </w:r>
    </w:p>
    <w:p>
      <w:pPr>
        <w:pStyle w:val="Point"/>
        <w:rPr/>
      </w:pPr>
      <w:r>
        <w:rPr/>
        <w:t>15. За 2006–2010 годы реальная заработная плата населения района выросла в 2,7 раза. Межотраслевая дифференциация в оплате труда работников отраслей экономики снизилась с 2,3 до 1,9 раза. В декабре 2010 года номинальная заработная плата в целом по району составила 1243 тыс. рублей, или в эквиваленте 411 долларов США.</w:t>
      </w:r>
    </w:p>
    <w:p>
      <w:pPr>
        <w:pStyle w:val="Point"/>
        <w:rPr/>
      </w:pPr>
      <w:r>
        <w:rPr/>
        <w:t>16. За 2006–2010 годы улучшились демографические показатели района. Район перешел из разряда низкого (до 9 промилле) в разряд среднего уровня рождаемости (9–10 промилле). Снизилось число умерших с 665 человек в 2006 году до 613 человек в 2010 году. Ожидаемая продолжительность жизни при рождении составила 69,9 года.</w:t>
      </w:r>
    </w:p>
    <w:p>
      <w:pPr>
        <w:pStyle w:val="Point"/>
        <w:rPr/>
      </w:pPr>
      <w:r>
        <w:rPr/>
        <w:t>17. Таким образом, в районе имеется надежная база для ускоренного социально-экономического развития в 2011–2015 годах. Вместе с тем в ходе реализации Программы социально-экономического развития Полоцкого района на 2006–2010 годы не удалось в полной мере решить ряд проблем, в том числе в полном объеме компенсировать естественную убыль населения, устранить дисбаланс между спросом и предложением рабочей силы по профессионально-квалификационному составу и территориальному признаку.</w:t>
      </w:r>
    </w:p>
    <w:p>
      <w:pPr>
        <w:pStyle w:val="Newncpi"/>
        <w:rPr/>
      </w:pPr>
      <w:r>
        <w:rPr/>
        <w:t>Для экономики района все еще характерны высокая импортоемкость, материалоемкость и энергоемкость выпускаемой продукции, сильная зависимость производства от внешних источников сырья и цен на них.</w:t>
      </w:r>
    </w:p>
    <w:p>
      <w:pPr>
        <w:pStyle w:val="Newncpi"/>
        <w:rPr/>
      </w:pPr>
      <w:r>
        <w:rPr/>
        <w:t>Медленными темпами идет привлечение в экономику района прямых иностранных инвестиций. Слабой остается восприимчивость организаций к инновациям.</w:t>
      </w:r>
    </w:p>
    <w:p>
      <w:pPr>
        <w:pStyle w:val="Point"/>
        <w:rPr/>
      </w:pPr>
      <w:r>
        <w:rPr/>
        <w:t>18. Государственная политика района в 2011–2015 годах будет направлена на решение указанных проблем и активизацию экономического роста, что позволит обеспечить устойчивые темпы социально-экономического развития, существенно повысить благосостояние населения.</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24:00Z</dcterms:created>
  <dc:creator>User</dc:creator>
  <dc:description/>
  <cp:keywords/>
  <dc:language>en-US</dc:language>
  <cp:lastModifiedBy>User</cp:lastModifiedBy>
  <dcterms:modified xsi:type="dcterms:W3CDTF">2012-05-15T13:24:00Z</dcterms:modified>
  <cp:revision>2</cp:revision>
  <dc:subject/>
  <dc:title/>
</cp:coreProperties>
</file>