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Показатели трудовых ресурсов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9"/>
        <w:gridCol w:w="1091"/>
        <w:gridCol w:w="1557"/>
        <w:gridCol w:w="601"/>
        <w:gridCol w:w="722"/>
        <w:gridCol w:w="724"/>
        <w:gridCol w:w="724"/>
        <w:gridCol w:w="728"/>
        <w:gridCol w:w="1059"/>
      </w:tblGrid>
      <w:tr>
        <w:trPr>
          <w:trHeight w:val="238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варительные данны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довые ресурсы (в среднегодовом исчислени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 к экономически активному населен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ом числе: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фера производства товаро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6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фера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вень безработицы (к экономически активному населе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доустроено на созданные новые рабочие мест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