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4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Первоочередные меры, кроме инвестиционных проектов, по достижению целевых параметров социально-экономического развития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1978"/>
        <w:gridCol w:w="1798"/>
      </w:tblGrid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предлагаемых м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и исполнения</w:t>
            </w:r>
          </w:p>
        </w:tc>
      </w:tr>
      <w:tr>
        <w:trPr>
          <w:trHeight w:val="2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изационные меры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и утверждение Программы социально-экономического развития на 2011–2015 г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 по направлениям деятельности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етвертый квартал 2011 года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, согласование и утверждение прогнозов развития на пять лет по подведомственным организация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 по направлениям деятельности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 год (в месячный срок после доведения показателей прогноза на 2011–2015 годы)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годная разработка, утверждение и реализация: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довых прогнозов социально-экономического развития района с учетом Программы 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экономики райисполкома, отделы и управления райисполкома по направлениям деятельности, организации района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етвертый квартал 2011–2014 годов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знес-планов развития на очередной год по подведомственным организация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2–2015 годы (в месячный срок после доведения показателей прогноза на очередной год)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са мер по достижению годовых параметров прогноза социально-экономического развития рай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вый квартал 2012–2015 годов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иональной страновой стратегии развития экспорта рай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вый квартал 2012–2015 годов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ы по импортозамеще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экономики райисполкома, отделы и управления райисполкома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вый квартал 2012–2015 годов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атегии по снижению запасов готовой про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экономики райисполкома, отделы и управления райисполкома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вый квартал 2012–2015 годов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мер по стабилизации финансово-экономического положения организаций, снижению всех видов затрат, развязке неплатеж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экономики райисполкома, отделы и управления райисполкома, организации район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вый квартал 2012–2015 годов</w:t>
            </w:r>
          </w:p>
        </w:tc>
      </w:tr>
      <w:tr>
        <w:trPr>
          <w:trHeight w:val="2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изводственно-экономические меры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ализация: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й программы развития экспорта Республики Беларусь на 2011–2015 годы, утвержденной постановлением Совета Министров Республики Беларусь от 23 мая 2011 г. № 656 (Национальный реестр правовых актов Республики Беларусь, 2011 г., № 60, 5/33840)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, организации района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5 годы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оприятий Программы развития логистической системы Республики Беларусь на период до 2015 года, утвержденной постановлением Совета Министров Республики Беларусь от 29 августа 2008 г. № 1249 (Национальный реестр правовых актов Республики Беларусь, 2008 г., № 223, 5/2828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5 годы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оприятий Республиканской программы энергосбережения на 2011–2015 годы, утвержденной постановлением Совета Министров Республики Беларусь от 24 декабря 2010 г. № 1882 (Национальный реестр правовых актов Республики Беларусь, 2011 г., № 1, 5/33067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и управления райисполкома, организ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5 годы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й программы развития туризма в Республике Беларусь на 2011–2015 годы, утвержденной постановлением Совета Министров Республики Беларусь от 24 марта 2011 г. № 373 (Национальный реестр правовых актов Республики Беларусь, 2011 г., № 37, 5/3353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физической культуры, спорта и туризма райисполком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5 годы</w:t>
            </w:r>
          </w:p>
        </w:tc>
      </w:tr>
      <w:tr>
        <w:trPr>
          <w:trHeight w:val="2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ры социального характера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ая разработка мероприятий по обеспечению занятости населения района, росту заработной платы с увязкой с ростом производительности тру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райисполком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5 годы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ализация: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оприятий Государственной программы по созданию безбарьерной среды жизнедеятельности физически ослабленных лиц на 2011–2015 годы, утвержденной постановлением Совета Министров Республики Беларусь от 1 ноября 2010 г. № 1602 (Национальный реестр правовых актов Республики Беларусь, 2010 г., № 266, 5/32771)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райисполкома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5 годы</w:t>
            </w:r>
          </w:p>
        </w:tc>
      </w:tr>
      <w:tr>
        <w:trPr>
          <w:trHeight w:val="2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оприятий Программы развития системы дошкольного образования в Республике Беларусь на 2009–2014 годы, утвержденной постановлением Совета Министров Республики Беларусь от 19 августа 2008 г. № 1193 (Национальный реестр правовых актов Республики Беларусь, 2008 г., № 201, 5/2818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 райисполком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1–2014 годы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7:00Z</dcterms:created>
  <dc:creator>User</dc:creator>
  <dc:description/>
  <cp:keywords/>
  <dc:language>en-US</dc:language>
  <cp:lastModifiedBy>User</cp:lastModifiedBy>
  <dcterms:modified xsi:type="dcterms:W3CDTF">2012-05-15T13:17:00Z</dcterms:modified>
  <cp:revision>1</cp:revision>
  <dc:subject/>
  <dc:title/>
</cp:coreProperties>
</file>