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"/>
        <w:spacing w:lineRule="auto" w:line="240" w:before="240" w:after="240"/>
        <w:jc w:val="center"/>
        <w:rPr/>
      </w:pPr>
      <w:r>
        <w:rPr/>
        <w:t>ГЛАВА 3</w:t>
        <w:br/>
        <w:t>МЕСТНЫЕ РЕСУРСЫ И СОЦИАЛЬНО-ЭКОНОМИЧЕСКИЙ ПОТЕНЦИАЛ РАЙОНА</w:t>
      </w:r>
    </w:p>
    <w:p>
      <w:pPr>
        <w:pStyle w:val="Point"/>
        <w:rPr/>
      </w:pPr>
      <w:r>
        <w:rPr/>
        <w:t>19. Район расположен в северной части Беларуси, в центре Витебской области. Общая земельная площадь 3140 кв. километров (далее – км), лесные массивы занимают 1883,5 кв. км (53 процента территории), озера – 106 кв. км, крупнейшие из них – Яново, Червятка, Навлица, Гомель. Из 270 озер района 61 имеет рыбопромышленное значение.</w:t>
      </w:r>
    </w:p>
    <w:p>
      <w:pPr>
        <w:pStyle w:val="Newncpi"/>
        <w:rPr/>
      </w:pPr>
      <w:r>
        <w:rPr/>
        <w:t>По району протекает река Западная Двина с многочисленными притоками: Оболянка, Полота, Ушача, Нача, Сосница, Туровлянка, Бельчанка и др. Всего в районе насчитывается 21 река.</w:t>
      </w:r>
    </w:p>
    <w:p>
      <w:pPr>
        <w:pStyle w:val="Newncpi"/>
        <w:rPr/>
      </w:pPr>
      <w:r>
        <w:rPr/>
        <w:t>На территории района – 114 болот, их общая площадь – 27,9 тыс. гектаров (далее – га).</w:t>
      </w:r>
    </w:p>
    <w:p>
      <w:pPr>
        <w:pStyle w:val="Newncpi"/>
        <w:rPr/>
      </w:pPr>
      <w:r>
        <w:rPr/>
        <w:t>На юге район граничит с Ушачским и Глубокским районами, на юго-западе – с Верхнедвинским, на северо-западе – с Россонским, на севере – с Городокским, на северо-востоке – с Шумилинским районами.</w:t>
      </w:r>
    </w:p>
    <w:p>
      <w:pPr>
        <w:pStyle w:val="Point"/>
        <w:rPr/>
      </w:pPr>
      <w:r>
        <w:rPr/>
        <w:t>20. Общая площадь сельскохозяйственных угодий хозяйств составляет 57,6 тыс. га, в том числе 32,5 тыс. га пахотных земель, 30,1 тыс. га улучшенных сенокосов и пастбищ, постоянные культуры – 1 тыс. га. 40 процентов земель района занимают суглинистые почвы, 27 процентов – супесчаные и 15,3 процента – песчаные, 18 процентов – болотно-торфяные. Из полезных ископаемых в районе имеются торф, глина, гравий. В районе имеется 35 687 га мелиорированных земель, из них 22 157 га – осушенных закрытым дренажем. По видам земель: 17 247 га пахотных, 5265 га сенокосных, 4135 га пастбищных, 9040 га других земель. Числятся 840 га орошаемых земель.</w:t>
      </w:r>
    </w:p>
    <w:p>
      <w:pPr>
        <w:pStyle w:val="Point"/>
        <w:rPr/>
      </w:pPr>
      <w:r>
        <w:rPr/>
        <w:t>21. В административном отношении район разделен на 17 сельских Советов депутатов: Адамовский, Азинский, Бабыничский, Боровухский, Вороничский, Горянский, Гомельский, Заозерский, Зеленковский, Малоситнянский, Островщинский, Полотовский, Солоникский, Фариновский, Экиманский, Юровичский и Ветринский – охватывающих 405 населенных пунктов. Численность населения района на начало 2011 года составляла 27 тыс. человек (около 2,2 процента общего населения Витебской области). На территории района находятся два города областного подчинения – Полоцк и Новополоцк. В городе Полоцке размещаются Полоцкий районный исполнительный комитет (далее – райисполком) и все административные службы района.</w:t>
      </w:r>
    </w:p>
    <w:p>
      <w:pPr>
        <w:pStyle w:val="Point"/>
        <w:rPr/>
      </w:pPr>
      <w:r>
        <w:rPr/>
        <w:t>22. Наибольший вклад в экономику района вносят такие виды экономической деятельности, как «обрабатывающая промышленность», «торговля; ремонт автомобилей, бытовых изделий и предметов личного пользования», «строительство», «сельское хозяйство, охота и лесное хозяйство».</w:t>
      </w:r>
    </w:p>
    <w:p>
      <w:pPr>
        <w:pStyle w:val="Point"/>
        <w:rPr/>
      </w:pPr>
      <w:r>
        <w:rPr/>
        <w:t>23. В районе по видам экономической деятельности насчитываются 3 промышленные организации, 5 строительных, 3 лесного хозяйства, 3 торговые и 18 сельскохозяйственных организаций.</w:t>
      </w:r>
    </w:p>
    <w:p>
      <w:pPr>
        <w:pStyle w:val="Newncpi"/>
        <w:rPr/>
      </w:pPr>
      <w:r>
        <w:rPr/>
        <w:t>Работают 80 учреждений культуры, созданы и функционируют государственное учреждение «Физкультурно-спортивный клуб «Придвинье», учебно-спортивное учреждение «Детско-юношеская спортивная школа Полоцкого района», 42 коллектива физической культуры, в системе образования района функционируют 17 средних школ и 9 базовых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3:07:00Z</dcterms:created>
  <dc:creator>User</dc:creator>
  <dc:description/>
  <cp:keywords/>
  <dc:language>en-US</dc:language>
  <cp:lastModifiedBy>User</cp:lastModifiedBy>
  <dcterms:modified xsi:type="dcterms:W3CDTF">2012-05-15T13:07:00Z</dcterms:modified>
  <cp:revision>1</cp:revision>
  <dc:subject/>
  <dc:title/>
</cp:coreProperties>
</file>