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отдела образования, спорта и туризм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38430</wp:posOffset>
                </wp:positionV>
                <wp:extent cx="2743200" cy="1028700"/>
                <wp:effectExtent l="5080" t="5080" r="5715" b="876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ьник отдел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РОЗДОВА Ирина Афанасье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б. 306       Телефон: 4283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ни и часы приёма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твер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8. 00-13.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14.00-16.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10.9pt;width:21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ьник отдел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РОЗДОВА Ирина Афанасье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б. 306       Телефон: 42831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ни и часы приёма: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твер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8. 00-13.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14.00-16.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144780</wp:posOffset>
                </wp:positionV>
                <wp:extent cx="228600" cy="403860"/>
                <wp:effectExtent l="6985" t="5080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0392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39960 h 228960"/>
                            <a:gd name="textAreaBottom" fmla="*/ 165960 h 22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1.4pt;width:17.95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228600" cy="360045"/>
                <wp:effectExtent l="5080" t="5715" r="762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6000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35640 h 204120"/>
                            <a:gd name="textAreaBottom" fmla="*/ 14796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1.4pt;width:17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4520</wp:posOffset>
                </wp:positionH>
                <wp:positionV relativeFrom="paragraph">
                  <wp:posOffset>180340</wp:posOffset>
                </wp:positionV>
                <wp:extent cx="2743200" cy="11963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9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начальни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панович Петр Адам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Телефон: 4288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6pt;margin-top:14.2pt;width:215.95pt;height:9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начальника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панович Петр Адамович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Телефон: 42888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80340</wp:posOffset>
                </wp:positionV>
                <wp:extent cx="2743200" cy="11963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9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начальника, заведующий сектором спорта и туриз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нишов Алексей Валерье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Телефон: 4224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8pt;margin-top:14.2pt;width:215.95pt;height:9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начальника, заведующий сектором спорта и туризм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нишов Алексей Валерьевич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Телефон: 422499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7720</wp:posOffset>
                </wp:positionH>
                <wp:positionV relativeFrom="paragraph">
                  <wp:posOffset>20320</wp:posOffset>
                </wp:positionV>
                <wp:extent cx="18351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3.6pt;margin-top:1.6pt;width:14.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9100</wp:posOffset>
                </wp:positionH>
                <wp:positionV relativeFrom="paragraph">
                  <wp:posOffset>96520</wp:posOffset>
                </wp:positionV>
                <wp:extent cx="2628900" cy="2538095"/>
                <wp:effectExtent l="5080" t="5715" r="5715" b="128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38000"/>
                        </a:xfrm>
                        <a:prstGeom prst="roundRect">
                          <a:avLst>
                            <a:gd name="adj" fmla="val 12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общеобразовательной подготовки, социальной и воспитательной рабо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дующий сектор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стрица Алина Ивано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ефон:4224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е специалис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сюк Наталья Николае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ефон: 4229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егашёва Наталья Валерье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ефон:42428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знецова Ирина Анатолье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ефон:4284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знецова Ирина Анатолье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б.303       Телефон: 42428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3pt;margin-top:7.6pt;width:206.95pt;height:19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общеобразовательной подготовки, социальной и воспитательной рабо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дующий секторо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стрица Алина Ивано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ефон:42249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е специалис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асюк Наталья Николае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ефон: 4229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егашёва Наталья Валерье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ефон:42428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знецова Ирина Анатолье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ефон:42846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знецова Ирина Анатольев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б.303       Телефон: 42428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5810</wp:posOffset>
                </wp:positionH>
                <wp:positionV relativeFrom="paragraph">
                  <wp:posOffset>93345</wp:posOffset>
                </wp:positionV>
                <wp:extent cx="228600" cy="403860"/>
                <wp:effectExtent l="6985" t="5080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0392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39960 h 228960"/>
                            <a:gd name="textAreaBottom" fmla="*/ 165960 h 22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0.3pt;margin-top:7.35pt;width:17.95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8970</wp:posOffset>
                </wp:positionH>
                <wp:positionV relativeFrom="paragraph">
                  <wp:posOffset>137160</wp:posOffset>
                </wp:positionV>
                <wp:extent cx="228600" cy="360045"/>
                <wp:effectExtent l="5080" t="5715" r="762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6000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35640 h 204120"/>
                            <a:gd name="textAreaBottom" fmla="*/ 14796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1pt;margin-top:10.8pt;width:17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2290</wp:posOffset>
                </wp:positionH>
                <wp:positionV relativeFrom="paragraph">
                  <wp:posOffset>149860</wp:posOffset>
                </wp:positionV>
                <wp:extent cx="1270" cy="10477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11.8pt;width:0.0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4610</wp:posOffset>
                </wp:positionH>
                <wp:positionV relativeFrom="paragraph">
                  <wp:posOffset>137160</wp:posOffset>
                </wp:positionV>
                <wp:extent cx="1270" cy="11747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3pt;margin-top:10.8pt;width:0.05pt;height: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228600" cy="457200"/>
                <wp:effectExtent l="5080" t="5080" r="698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45360 h 259200"/>
                            <a:gd name="textAreaBottom" fmla="*/ 1879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6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7900</wp:posOffset>
                </wp:positionH>
                <wp:positionV relativeFrom="paragraph">
                  <wp:posOffset>149860</wp:posOffset>
                </wp:positionV>
                <wp:extent cx="228600" cy="403860"/>
                <wp:effectExtent l="6985" t="5080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0392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39960 h 228960"/>
                            <a:gd name="textAreaBottom" fmla="*/ 165960 h 22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11.8pt;width:17.95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2490</wp:posOffset>
                </wp:positionH>
                <wp:positionV relativeFrom="paragraph">
                  <wp:posOffset>201295</wp:posOffset>
                </wp:positionV>
                <wp:extent cx="2465070" cy="19583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4920" cy="195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спорта и туриз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специалис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ойцова Екатерина Николае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ефон:4230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7pt;margin-top:15.85pt;width:194.05pt;height:15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спорта и туризм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специалист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ойцова Екатерина Николае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ефон:42306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01295</wp:posOffset>
                </wp:positionV>
                <wp:extent cx="2331720" cy="2019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20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охраны прав дет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ть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мара Сергее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ефон: 4227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15.85pt;width:183.55pt;height:15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охраны прав детст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специали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тьк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мара Сергее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ефон: 42271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8250</wp:posOffset>
                </wp:positionH>
                <wp:positionV relativeFrom="paragraph">
                  <wp:posOffset>49530</wp:posOffset>
                </wp:positionV>
                <wp:extent cx="7220585" cy="1270"/>
                <wp:effectExtent l="635" t="22225" r="635" b="222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20880" cy="144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pt;margin-top:3.9pt;width:568.5pt;height:0.05pt" type="_x0000_t32">
                <v:stroke color="black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46620</wp:posOffset>
                </wp:positionH>
                <wp:positionV relativeFrom="paragraph">
                  <wp:posOffset>13970</wp:posOffset>
                </wp:positionV>
                <wp:extent cx="2514600" cy="19119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91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организационно - кадровая работа и делопроизводств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трова Наталья Леонидо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ефон: 426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0.6pt;margin-top:1.1pt;width:197.95pt;height:15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специали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организационно - кадровая работа и делопроизводство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трова Наталья Леонидо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ефон: 4261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 xml:space="preserve">                                    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96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20320" t="5080" r="2095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48pt;margin-top:12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__________________________________________________________________________________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_</w:t>
      </w:r>
    </w:p>
    <w:p>
      <w:pPr>
        <w:pStyle w:val="Normal"/>
        <w:ind w:left="108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64465</wp:posOffset>
                </wp:positionV>
                <wp:extent cx="228600" cy="223520"/>
                <wp:effectExtent l="20955" t="5080" r="2159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35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2.95pt;width:17.95pt;height:17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0620</wp:posOffset>
                </wp:positionH>
                <wp:positionV relativeFrom="paragraph">
                  <wp:posOffset>71120</wp:posOffset>
                </wp:positionV>
                <wp:extent cx="2286000" cy="1117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1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зяйственная груп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лков Евгений Иван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ефон: 4204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0.6pt;margin-top:5.6pt;width:179.95pt;height: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зяйственная групп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лков Евгений Иванови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ефон: 4204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9500</wp:posOffset>
                </wp:positionH>
                <wp:positionV relativeFrom="paragraph">
                  <wp:posOffset>117475</wp:posOffset>
                </wp:positionV>
                <wp:extent cx="2286000" cy="1028700"/>
                <wp:effectExtent l="5080" t="5080" r="5715" b="2933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нтрализованая  бухгалте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 бухгалт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дик Вита Петро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ефон 4281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б. 104       Телефон: 4281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5pt;margin-top:9.25pt;width:17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нтрализованая  бухгалтер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 бухгалте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дик Вита Петро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ефон 42818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б. 104       Телефон: 42818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71120</wp:posOffset>
                </wp:positionV>
                <wp:extent cx="2278380" cy="11557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115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дующ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ёдорова Елена Ивано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ефон: 4260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4pt;margin-top:5.6pt;width:179.35pt;height:9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дующий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ёдорова Елена Ивано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ефон: 42602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0320</wp:posOffset>
                </wp:positionH>
                <wp:positionV relativeFrom="paragraph">
                  <wp:posOffset>71120</wp:posOffset>
                </wp:positionV>
                <wp:extent cx="2286000" cy="1117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1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сурсный центр информационных технологий и средств обу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ефон: 42604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6pt;margin-top:5.6pt;width:179.95pt;height: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сурсный центр информационных технологий и средств обуч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ефон: 42604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08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41605</wp:posOffset>
                </wp:positionV>
                <wp:extent cx="228600" cy="228600"/>
                <wp:effectExtent l="5080" t="20955" r="6350" b="203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1.15pt;width:17.95pt;height:17.95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Arial" w:hAnsi="Arial" w:cs="Arial"/>
      <w:color w:val="2DA3BE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49:00Z</dcterms:created>
  <dc:creator>USER</dc:creator>
  <dc:description/>
  <cp:keywords/>
  <dc:language>en-US</dc:language>
  <cp:lastModifiedBy>Admin</cp:lastModifiedBy>
  <cp:lastPrinted>2013-07-05T17:15:00Z</cp:lastPrinted>
  <dcterms:modified xsi:type="dcterms:W3CDTF">2013-08-20T09:49:00Z</dcterms:modified>
  <cp:revision>2</cp:revision>
  <dc:subject/>
  <dc:title>Главная страница</dc:title>
</cp:coreProperties>
</file>